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rPr>
      </w:pPr>
      <w:r>
        <w:rPr>
          <w:rFonts w:cs="Arial" w:ascii="Arial" w:hAnsi="Arial"/>
          <w:b/>
          <w:bCs/>
        </w:rPr>
        <w:t>COMISIÓN DE HACIENDA Y CRÉDITO PÚBLIC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right"/>
        <w:rPr/>
      </w:pPr>
      <w:r>
        <w:rPr>
          <w:rFonts w:cs="Arial" w:ascii="Arial" w:hAnsi="Arial"/>
          <w:b/>
          <w:lang w:val="es-ES_tradnl"/>
        </w:rPr>
        <w:t>Octubre 20, 2009</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
          <w:bCs/>
        </w:rPr>
        <w:t>HONORABLE ASAMBLE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 fundamento en lo dispuesto por los artículos 71, fracción I y 72, apartado H, de la Constitución Política de los Estados Unidos Mexicanos y por conducto de esta H. Cámara de Diputados, el Ejecutivo Federal sometió a la consideración del Congreso de la Unión la Iniciativa de Ley de la Contribución para el Combate a la Pobre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integrantes de esta Comisión de Hacienda y Crédito Público, con base en las facultades que nos confieren los artículos 39, 45 y demás relativos de la Ley Orgánica del Congreso de los Estados Unidos Mexicanos, así como los artículos 60, 65, 87, 88 y demás aplicables del Reglamento para el Gobierno Interior del Congreso General de los Estados Unidos Mexicanos, sometemos a la consideración de esta Honorable Asamblea el siguiente: </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b/>
          <w:bCs/>
        </w:rPr>
        <w:t>DICTAME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 xml:space="preserve">ANTECEDENTES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n fecha 8 de septiembre de 2009, el Ejecutivo Federal presentó la Iniciativa de Ley de la Contribución para el Combate a la Pobr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10 septiembre de 2009 la mesa directiva de la H. Cámara de Diputados turnó</w:t>
      </w:r>
      <w:r>
        <w:rPr>
          <w:rFonts w:cs="Arial"/>
        </w:rPr>
        <w:t xml:space="preserve"> </w:t>
      </w:r>
      <w:r>
        <w:rPr>
          <w:rFonts w:cs="Arial" w:ascii="Arial" w:hAnsi="Arial"/>
        </w:rPr>
        <w:t>la Iniciativa en comento a la Comisión que suscribe para su estudio, análisis y elaboración de dictamen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ivado de lo anterior, esta Comisión de Hacienda y Crédito Público realizó diversos trabajos a efecto de revisar el contenido de la citada Iniciativa y se llevaron a cabo múltiples consultas y reuniones de trabajo con representantes de la Secretaría de Hacienda y Crédito Público y diferentes sectores interesados en la materia, con el objeto de expresar sus observaciones y comentarios a la misma e integrar el presente dictam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bCs/>
        </w:rPr>
        <w:t>DESCRIPCIÓN DE LA INICIATIVA DEL EJECUTIVO FEDERA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lang w:eastAsia="es-MX"/>
        </w:rPr>
        <w:t xml:space="preserve">Señala la Iniciativa del Ejecutivo Federal que la misma tiene como </w:t>
      </w:r>
      <w:r>
        <w:rPr>
          <w:rFonts w:cs="Arial" w:ascii="Arial" w:hAnsi="Arial"/>
        </w:rPr>
        <w:t>propósito establecer una contribución que permita combatir la pobrez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Aspectos consider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la exposición de motivos de la Iniciativa se señala que en la presente  Administración se ha adoptado una política social integral que pretende igualar las oportunidades de vida digna para los mexicanos, particularmente para los más pobres, quienes resienten en mayor medida los episodios de crisis económica, política que se ha materializado a través de acciones y programas que aunque sus resultados han sido positivos aún son insufic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Iniciativa agrega que la atención a la pobreza requiere de un compromiso presupuestal que no puede descansar solamente en ingresos petroleros sujetos a volatilidad de precio y a la cada vez menor cantidad de hidrocarbu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precisa que actualmente 50.5 millones de mexicanos no obtienen un ingreso suficiente para cubrir el patrón de consumo básico de alimentación, vestido, calzado, vivienda, salud, transporte público y educación, dentro de los cuales más de 19.5 millones se encuentran en tal situación de pobreza que no cuentan con los ingresos para cubrir los requerimientos de alimentación establecidos en la llamada canasta alimentaria INEGI-CEPAL. </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rPr>
        <w:t>También se menciona que conforme a la experiencia nacional e internacional, para países con altos índices de pobreza como el nuestro, el instrumento apropiado para mejorar las condiciones de vida y proveer de oportunidades a quienes se encuentran en situación de pobreza y que a su vez carecen de opciones para salir de esa condición, radica en una política social decidida, que esté sustentada en recursos públicos manejados con escrúpulo y transparencia, y que se centre precisamente en los grupos de población más necesitados con el objeto de dotarles eficazmente de las herramientas necesarias para salir de su condición, tales como la salud, la educación, la vivienda, la infraestructura básica, el acceso a la cultura y al desarrollo fís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Asimismo, la Iniciativa destaca que derivado de las grandes carencias de amplios segmentos de la población y las fuertes desigualdades en la distribución del ingreso, el Gobierno Federal debe impulsar una vigorosa política social para que el Producto Interno Bruto, la productividad y los salarios reales puedan crecer más rápidament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 xml:space="preserve">En ese mismo contexto, el Ejecutivo Federal menciona que la atención de los mexicanos que viven en condiciones de pobreza y marginación es un desafío y una prioridad, por lo que es obligatorio hacer mucho más a favor de quienes menos tienen y que para lograrlo, en las circunstancias actuales, es evidente que se demanda un esfuerzo mayor de quienes sí pueden hacerlo, para lo cual resalta la participación en este esfuerzo por parte del Gobierno Federal que, al tiempo que disminuye su tamaño conforme a las propuestas que también ha planteado junto con la Iniciativa que nos ocupa, debe aumentar sustancialmente su eficienci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 xml:space="preserve">Se indica que hoy en día existen múltiples factores que ponen en riesgo los esfuerzos que se han realizado para dotar a los ciudadanos de una vida digna; a su vez se enfatiza que 2008 fue especialmente un año complejo para quienes menos tienen debido a que al inicio del año se enfrentó una crisis alimentaria y posteriormente a finales del mismo se produjo la caída económica global, misma que se intensificó en 2009 y se combinó con los efectos de la influenza A/H1N1. </w:t>
      </w:r>
    </w:p>
    <w:p>
      <w:pPr>
        <w:pStyle w:val="Heading3"/>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3"/>
        <w:shd w:fill="FFFFFF" w:val="clear"/>
        <w:spacing w:lineRule="auto" w:line="240" w:before="0" w:after="0"/>
        <w:jc w:val="both"/>
        <w:rPr>
          <w:rFonts w:ascii="Arial" w:hAnsi="Arial" w:cs="Arial"/>
          <w:color w:val="000000"/>
          <w:sz w:val="28"/>
          <w:szCs w:val="28"/>
        </w:rPr>
      </w:pPr>
      <w:r>
        <w:rPr>
          <w:rFonts w:cs="Arial" w:ascii="Arial" w:hAnsi="Arial"/>
          <w:color w:val="000000"/>
          <w:sz w:val="24"/>
          <w:szCs w:val="24"/>
        </w:rPr>
        <w:t xml:space="preserve">En la Iniciativa se destaca que los efectos de la crisis económica sobre las familias con menos recursos son particularmente graves, lo que obliga dar una atención más urgente a los más desprotegidos de la sociedad, quienes demandan la creación de un plan de respuesta a la crisis actual.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rPr>
        <w:t>También se precisa que los recursos petroleros que permitieron a México disponer de ingresos y financiar su desarrollo hasta ahora, han comenzado a declinar; en ese sentido se destaca que la plataforma de producción de petróleo se ha reducido en 700 mil barriles diarios de seis años a la fecha, lo que significa haber perdido, por lo menos y de manera permanente, 300 mil millones de pesos de ingreso por año, mismos que tienen que ser sustituidos ahora por ahorro y por una mayor recaud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Se resalta que de no llevarse a cabo las reformas y transformaciones que nuestro país requiere, se tendrá una disminución trascendente de los recursos que se podrán destinar al financiamiento de los programas prioritarios de combate a la pobreza y desigualdad, lo que implicará que se requiera más tiempo para sacar de la pobreza a quienes hoy enfrentan condiciones adversas por su condición de margin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imismo, la Iniciativa indica que aun con un panorama de difíciles restricciones presupuestales se deben encontrar los mecanismos para que el gasto público indispensable destinado a la política social, al menos, se mantenga en sus niveles actuales, al tiempo que se torne más eficiente focalizando aún más su destino. </w:t>
      </w:r>
    </w:p>
    <w:p>
      <w:pPr>
        <w:pStyle w:val="Normal"/>
        <w:jc w:val="both"/>
        <w:rPr>
          <w:rFonts w:ascii="Arial" w:hAnsi="Arial" w:cs="Arial"/>
        </w:rPr>
      </w:pPr>
      <w:r>
        <w:rPr>
          <w:rFonts w:cs="Arial" w:ascii="Arial" w:hAnsi="Arial"/>
        </w:rPr>
      </w:r>
    </w:p>
    <w:p>
      <w:pPr>
        <w:pStyle w:val="Normal"/>
        <w:jc w:val="both"/>
        <w:rPr/>
      </w:pPr>
      <w:r>
        <w:rPr>
          <w:rFonts w:cs="Arial" w:ascii="Arial" w:hAnsi="Arial"/>
        </w:rPr>
        <w:t>De igual forma, el Ejecutivo Federal considera que no es una opción aceptable retrasar y postergar el combate a la pobreza, por lo que efectuará radicales ajustes al gasto en áreas no prioritarias o con menor impacto en el combate a la pobreza, lo que incluye una reestructuración a fondo de la Administración Pública Centralizada para hacerse más eficiente, con el objeto de realizar mucho más con muchos menos recurs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e contexto, la Iniciativa destaca que no obstante este ajuste radical al gasto público los recursos disponibles para combatir la pobreza resultan insuficientes, lo que hace imperativo un esfuerzo adicional de la sociedad, para lo cual se requiere de una base sólida, confiable y permanente de ingresos tributarios que sean suficientes no sólo para mantener en el mismo nivel al gasto social presupuestado en años anteriores, sino también para fortalecer los programas prioritarios que han demostrado ser más efectivos en el combate a la pobreza y la desigual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ivado de lo antes señalado, propone el Ejecutivo Federal la contribución para el combate a la pobreza con el objeto de concentrar la fuerza y los recursos de nuestro país con el afán de frenar el crecimiento de la pobreza y de mitigar los impactos negativos que la crisis alimentaria y económica mundial ha generado en la población de menores ingresos. </w:t>
      </w:r>
    </w:p>
    <w:p>
      <w:pPr>
        <w:pStyle w:val="Normal"/>
        <w:jc w:val="both"/>
        <w:rPr>
          <w:rFonts w:ascii="Arial" w:hAnsi="Arial" w:cs="Arial"/>
        </w:rPr>
      </w:pPr>
      <w:r>
        <w:rPr>
          <w:rFonts w:cs="Arial" w:ascii="Arial" w:hAnsi="Arial"/>
        </w:rPr>
      </w:r>
    </w:p>
    <w:p>
      <w:pPr>
        <w:pStyle w:val="Normal"/>
        <w:autoSpaceDE w:val="false"/>
        <w:jc w:val="both"/>
        <w:rPr>
          <w:rFonts w:ascii="Arial" w:hAnsi="Arial" w:cs="Arial"/>
          <w:sz w:val="28"/>
          <w:szCs w:val="28"/>
        </w:rPr>
      </w:pPr>
      <w:r>
        <w:rPr>
          <w:rFonts w:cs="Arial" w:ascii="Arial" w:hAnsi="Arial"/>
        </w:rPr>
        <w:t>También se menciona que ante las necesidades imperantes de recaudación, es necesario que todos los sectores de la sociedad, público y privado, concurran con responsabilidad social para mantener finanzas públicas sanas que permitan un desarrollo económico sosten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En la Iniciativa se invoca el deber de solidaridad que los mexicanos, cuya riqueza es mayor, tienen con aquéllos que perciben menos ingresos, así como el deber de contribuir al gasto público para satisfacer necesidades colectivas, sin que ello signifique que los menos favorecidos no deban contribuir también al gasto público.</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rPr>
        <w:t>Bajo ese contexto, el Ejecutivo Federal señala que la motivación última de la contribución para el combate a la pobreza es clara y consiste en que nuestro país no puede dejar atrás o al margen del camino del desarrollo a casi la mitad de la población que actualmente vive en alguna condición de pobreza, sea de patrimonio o de capacidades o, peor aún, de pobreza alimentaria, condición en la que aún viven 19.5 millones de mexican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De igual forma, el Gobierno Federal expresa su compromiso de garantizar, a través de los mecanismos más eficaces y acuciosos de escrutinio del gasto público, un ejercicio eficiente y escrupuloso de los recursos que adicionalmente genere esta contribución a efecto de que sean destinados en su integridad al combate a la pobreza. Este escrutinio, de acuerdo con la exposición de motivos, quedará a cargo de los órganos de fiscalización previstos en nuestra Carta Magna, pero también se señala que es más que deseable que se realice, de forma puntual y oportuna, por toda la sociedad, por organismos especializados e independientes, así como por instituciones internacionales de renombre en est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lang w:val="es-MX"/>
        </w:rPr>
        <w:t xml:space="preserve">Así, el Ejecutivo Federal señala que en cumplimiento del compromiso de que todo incremento en los ingresos públicos se encaminaría a cubrir las prioridades en materia social, los aproximadamente 70 mil millones de pesos que se estima generaría la contribución serán utilizados a través del Presupuesto de Egresos de la Federación a </w:t>
      </w:r>
      <w:r>
        <w:rPr>
          <w:rFonts w:cs="Arial" w:ascii="Arial" w:hAnsi="Arial"/>
        </w:rPr>
        <w:t xml:space="preserve">los programas de combate a la pobreza y desigualdad, en especial los de transferencia de efectivo y los que integran la red de protección social.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Acorde con lo anterior, el Ejecutivo Federal indica que los ingresos que se obtendrían de la contribución propuesta harán factible mantener en 2010 a los principales programas de subsidio dirigidos al combate a la pobreza con asignaciones similares a las de 2009 e incrementar en forma significativa el presupuesto de aquellos que han demostrado tener la mayor incidencia en la superación de la pobreza.</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Por ello, en la Iniciativa se propone que los citados recursos se canalicen a los programas antes citados con base en lo siguiente:</w:t>
      </w:r>
    </w:p>
    <w:p>
      <w:pPr>
        <w:pStyle w:val="Normal"/>
        <w:jc w:val="both"/>
        <w:rPr>
          <w:rFonts w:ascii="Arial" w:hAnsi="Arial" w:cs="Arial"/>
          <w:lang w:val="es-MX"/>
        </w:rPr>
      </w:pPr>
      <w:r>
        <w:rPr>
          <w:rFonts w:cs="Arial" w:ascii="Arial" w:hAnsi="Arial"/>
          <w:lang w:val="es-MX"/>
        </w:rPr>
      </w:r>
    </w:p>
    <w:p>
      <w:pPr>
        <w:pStyle w:val="Normal"/>
        <w:numPr>
          <w:ilvl w:val="1"/>
          <w:numId w:val="2"/>
        </w:numPr>
        <w:tabs>
          <w:tab w:val="clear" w:pos="708"/>
          <w:tab w:val="left" w:pos="540" w:leader="none"/>
        </w:tabs>
        <w:ind w:left="540" w:hanging="540"/>
        <w:jc w:val="both"/>
        <w:rPr>
          <w:rFonts w:ascii="Arial" w:hAnsi="Arial" w:cs="Arial"/>
          <w:sz w:val="28"/>
          <w:szCs w:val="28"/>
          <w:lang w:val="es-MX"/>
        </w:rPr>
      </w:pPr>
      <w:r>
        <w:rPr>
          <w:rFonts w:cs="Arial" w:ascii="Arial" w:hAnsi="Arial"/>
          <w:lang w:val="es-MX"/>
        </w:rPr>
        <w:t>De manera prioritaria los recursos adicionales serían destinados esencialmente a dos tipos de programas: (i) los de transferencias de efectivo que, de acuerdo a las evaluaciones externas nacionales e internacionales a que se han sometido, son altamente efectivos en atención a la pobreza, lo que permitirá a las familias tomar decisiones individuales sobre la inversión en el desarrollo de sus capacidades y (ii) los que integran la red de protección social, principalmente en lo relativo a seguros de salud y apoyo temporal al ingreso.</w:t>
      </w:r>
    </w:p>
    <w:p>
      <w:pPr>
        <w:pStyle w:val="Normal"/>
        <w:ind w:left="540" w:hanging="0"/>
        <w:jc w:val="both"/>
        <w:rPr>
          <w:rFonts w:ascii="Arial" w:hAnsi="Arial" w:cs="Arial"/>
          <w:sz w:val="28"/>
          <w:szCs w:val="28"/>
          <w:lang w:val="es-MX"/>
        </w:rPr>
      </w:pPr>
      <w:r>
        <w:rPr>
          <w:rFonts w:cs="Arial" w:ascii="Arial" w:hAnsi="Arial"/>
          <w:sz w:val="28"/>
          <w:szCs w:val="28"/>
          <w:lang w:val="es-MX"/>
        </w:rPr>
      </w:r>
    </w:p>
    <w:p>
      <w:pPr>
        <w:pStyle w:val="Normal"/>
        <w:numPr>
          <w:ilvl w:val="1"/>
          <w:numId w:val="2"/>
        </w:numPr>
        <w:tabs>
          <w:tab w:val="clear" w:pos="708"/>
          <w:tab w:val="left" w:pos="540" w:leader="none"/>
        </w:tabs>
        <w:ind w:left="540" w:hanging="540"/>
        <w:jc w:val="both"/>
        <w:rPr>
          <w:rFonts w:ascii="Arial" w:hAnsi="Arial" w:cs="Arial"/>
          <w:sz w:val="28"/>
          <w:szCs w:val="28"/>
          <w:lang w:val="es-MX"/>
        </w:rPr>
      </w:pPr>
      <w:r>
        <w:rPr>
          <w:rFonts w:cs="Arial" w:ascii="Arial" w:hAnsi="Arial"/>
          <w:lang w:val="es-MX"/>
        </w:rPr>
        <w:t xml:space="preserve">El Programa de Desarrollo Humano Oportunidades, que mediante la aplicación de metodologías científicas rigurosas ha demostrado tener impactos relevantes en la educación, salud, consumo, ahorro, inversión, emprendimiento y en la reducción de la violencia de género en sus familias beneficiarias, aumentaría sustancialmente su cobertura. Conjuntamente con el Programa de Apoyo Alimentario se pretende beneficiar durante 2010 al menos a 6 millones 825 mil familias, es decir cerca de 34 millones de mexicanos, lo que significa 7 millones 700 mil personas más que en 2009. </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540" w:hanging="0"/>
        <w:jc w:val="both"/>
        <w:rPr>
          <w:rFonts w:ascii="Arial" w:hAnsi="Arial" w:cs="Arial"/>
          <w:sz w:val="28"/>
          <w:szCs w:val="28"/>
          <w:lang w:val="es-MX"/>
        </w:rPr>
      </w:pPr>
      <w:r>
        <w:rPr>
          <w:rFonts w:cs="Arial" w:ascii="Arial" w:hAnsi="Arial"/>
          <w:lang w:val="es-MX"/>
        </w:rPr>
        <w:t xml:space="preserve">Aunado a lo anterior, señala el Ejecutivo Federal, que se incrementará el monto del apoyo monetario que reciben las familias con hijos pequeños en los dos programas antes citados con el fin de fortalecer su alimentación y condiciones de vida para mejorar las capacidades básicas y de esta manera combatir mejor la transmisión intergeneracional de la pobreza. Este incremento del 29.5 por ciento en la cobertura meta y la transferencia adicional sería factible gracias a una ampliación de 24 mil 877.2 millones de pesos, de los cuales a los componentes del Programa de Desarrollo Humano Oportunidades corresponden 20 mil 043.2 millones de pesos y al Programa de Apoyo Alimentario 4 mil 834 millones de pesos, que se desprenden directamente de los ingresos estimados por la contribución para el combate a la pobreza y que llevaría el presupuesto total de estos dos programas a 74 mil 472.9 millones de pesos, distribuidos en los Ramos 11, 12 y 20 del Presupuesto de Egresos de la Federación. </w:t>
      </w:r>
    </w:p>
    <w:p>
      <w:pPr>
        <w:pStyle w:val="Normal"/>
        <w:tabs>
          <w:tab w:val="clear" w:pos="708"/>
          <w:tab w:val="left" w:pos="540" w:leader="none"/>
        </w:tabs>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540" w:leader="none"/>
        </w:tabs>
        <w:ind w:left="540" w:hanging="0"/>
        <w:jc w:val="both"/>
        <w:rPr/>
      </w:pPr>
      <w:r>
        <w:rPr>
          <w:rFonts w:cs="Arial" w:ascii="Arial" w:hAnsi="Arial"/>
          <w:lang w:val="es-MX"/>
        </w:rPr>
        <w:t>Bajo ese contexto, se señala en la Iniciativa que el componente educativo en el Programa de Desarrollo Humano Oportunidades registra un crecimiento real del 20.3 por ciento, lo que se traduce a que se destinen 23 mil 284.1 millones de pesos para apoyar a niños, niñas y jóvenes en edad escolar. Todo ello ayudará a las familias más necesitadas del país a enfrentar de mejor manera la crisis, con la tranquilidad de que sus niños, niñas y jóvenes cuentan con becas educativas, apoyos alimentarios y atención médica. Con lo anterior, señala el Ejecutivo Federal, se asegurará que las siguientes generaciones mejoren las capacidades básicas que requieren para aumentar sus ingresos y superar la pobreza.</w:t>
      </w:r>
    </w:p>
    <w:p>
      <w:pPr>
        <w:pStyle w:val="Normal"/>
        <w:ind w:left="540" w:hanging="0"/>
        <w:jc w:val="both"/>
        <w:rPr>
          <w:rFonts w:ascii="Arial" w:hAnsi="Arial" w:cs="Arial"/>
          <w:lang w:val="es-MX"/>
        </w:rPr>
      </w:pPr>
      <w:r>
        <w:rPr>
          <w:rFonts w:cs="Arial" w:ascii="Arial" w:hAnsi="Arial"/>
          <w:lang w:val="es-MX"/>
        </w:rPr>
      </w:r>
    </w:p>
    <w:p>
      <w:pPr>
        <w:pStyle w:val="Normal"/>
        <w:numPr>
          <w:ilvl w:val="1"/>
          <w:numId w:val="2"/>
        </w:numPr>
        <w:tabs>
          <w:tab w:val="clear" w:pos="708"/>
          <w:tab w:val="left" w:pos="540" w:leader="none"/>
        </w:tabs>
        <w:ind w:left="540" w:hanging="540"/>
        <w:jc w:val="both"/>
        <w:rPr>
          <w:rFonts w:ascii="Arial" w:hAnsi="Arial" w:cs="Arial"/>
          <w:sz w:val="28"/>
          <w:szCs w:val="28"/>
          <w:lang w:val="es-MX"/>
        </w:rPr>
      </w:pPr>
      <w:r>
        <w:rPr>
          <w:rFonts w:cs="Arial" w:ascii="Arial" w:hAnsi="Arial"/>
          <w:lang w:val="es-MX"/>
        </w:rPr>
        <w:t xml:space="preserve">A través del Consejo Nacional de Fomento Educativo, mediante acciones comunitarias y programas compensatorios, se brindarán servicios educativos para niñas, niños y jóvenes que no tienen acceso a los servicios educativos formales y que habitan en zonas de mayor rezago social; en ese sentido, señala la Iniciativa que la contribución propuesta haría posible asignar a esas acciones 4 mil 571 millones de pesos. </w:t>
      </w:r>
    </w:p>
    <w:p>
      <w:pPr>
        <w:pStyle w:val="Normal"/>
        <w:tabs>
          <w:tab w:val="clear" w:pos="708"/>
          <w:tab w:val="left" w:pos="540" w:leader="none"/>
        </w:tabs>
        <w:ind w:left="540" w:hanging="540"/>
        <w:jc w:val="both"/>
        <w:rPr>
          <w:rFonts w:ascii="Arial" w:hAnsi="Arial" w:cs="Arial"/>
          <w:sz w:val="28"/>
          <w:szCs w:val="28"/>
          <w:lang w:val="es-MX"/>
        </w:rPr>
      </w:pPr>
      <w:r>
        <w:rPr>
          <w:rFonts w:cs="Arial" w:ascii="Arial" w:hAnsi="Arial"/>
          <w:sz w:val="28"/>
          <w:szCs w:val="28"/>
          <w:lang w:val="es-MX"/>
        </w:rPr>
      </w:r>
    </w:p>
    <w:p>
      <w:pPr>
        <w:pStyle w:val="Normal"/>
        <w:numPr>
          <w:ilvl w:val="1"/>
          <w:numId w:val="2"/>
        </w:numPr>
        <w:tabs>
          <w:tab w:val="clear" w:pos="708"/>
          <w:tab w:val="left" w:pos="540" w:leader="none"/>
        </w:tabs>
        <w:ind w:left="540" w:hanging="540"/>
        <w:jc w:val="both"/>
        <w:rPr/>
      </w:pPr>
      <w:r>
        <w:rPr>
          <w:rFonts w:cs="Arial" w:ascii="Arial" w:hAnsi="Arial"/>
          <w:lang w:val="es-MX"/>
        </w:rPr>
        <w:t xml:space="preserve">Por su parte, el Seguro Popular, que otorga cobertura médica a millones de mexicanos que no contaban con ningún sistema de seguridad social, estará en posibilidades de mantener la afiliación de 10.4 millones de familias en 2010, que son con las que el Ejecutivo Federal estima cerrar en 2009. Asimismo, la Iniciativa destaca que este resultado, en combinación con una posible modificación de la Ley General de Salud que permita cambiar el esquema de aseguramiento de la familia a la persona, hará posible alcanzar la cobertura universal en materia de salud antes de 2012, aclarando que la ampliación en el Seguro Popular sería financiada con recursos provenientes de la contribución que nos ocupa, y permitiría llevar el presupuesto del Programa a 54 mil 325 millones de pesos. </w:t>
      </w:r>
    </w:p>
    <w:p>
      <w:pPr>
        <w:pStyle w:val="Normal"/>
        <w:ind w:left="540" w:hanging="0"/>
        <w:jc w:val="both"/>
        <w:rPr>
          <w:rFonts w:ascii="Arial" w:hAnsi="Arial" w:cs="Arial"/>
          <w:lang w:val="es-MX"/>
        </w:rPr>
      </w:pPr>
      <w:r>
        <w:rPr>
          <w:rFonts w:cs="Arial" w:ascii="Arial" w:hAnsi="Arial"/>
          <w:lang w:val="es-MX"/>
        </w:rPr>
      </w:r>
    </w:p>
    <w:p>
      <w:pPr>
        <w:pStyle w:val="Normal"/>
        <w:numPr>
          <w:ilvl w:val="1"/>
          <w:numId w:val="2"/>
        </w:numPr>
        <w:tabs>
          <w:tab w:val="clear" w:pos="708"/>
          <w:tab w:val="left" w:pos="540" w:leader="none"/>
        </w:tabs>
        <w:ind w:left="540" w:hanging="540"/>
        <w:jc w:val="both"/>
        <w:rPr/>
      </w:pPr>
      <w:r>
        <w:rPr>
          <w:rFonts w:cs="Arial" w:ascii="Arial" w:hAnsi="Arial"/>
          <w:lang w:val="es-MX"/>
        </w:rPr>
        <w:t>Conforme a lo señalado en la Iniciativa, el Programa Comunidades Saludables, que promueve la salud en los municipios del país, a través de acciones que incrementan la conciencia pública sobre salud, propician estilos de vida sanos y estimulan la participación social a favor de una mejor calidad de vida, tendría un crecimiento real del 68.1 por ciento, ya que contaría con 115.3 millones de pesos.</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numPr>
          <w:ilvl w:val="1"/>
          <w:numId w:val="2"/>
        </w:numPr>
        <w:tabs>
          <w:tab w:val="clear" w:pos="708"/>
          <w:tab w:val="left" w:pos="540" w:leader="none"/>
        </w:tabs>
        <w:ind w:left="540" w:hanging="540"/>
        <w:jc w:val="both"/>
        <w:rPr/>
      </w:pPr>
      <w:r>
        <w:rPr>
          <w:rFonts w:cs="Arial" w:ascii="Arial" w:hAnsi="Arial"/>
          <w:lang w:val="es-MX"/>
        </w:rPr>
        <w:t>Por su parte, el Ejecutivo Federal señala que el Programa Caravanas de la Salud, a través del cual se proporcionarán servicios regulares de promoción, prevención y de atención médica y odontológica a la población de localidades extremadamente aisladas, tendría un crecimiento del 18.2 por ciento que se traduce en 760.7 millones de pesos.</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numPr>
          <w:ilvl w:val="1"/>
          <w:numId w:val="2"/>
        </w:numPr>
        <w:tabs>
          <w:tab w:val="clear" w:pos="708"/>
          <w:tab w:val="left" w:pos="540" w:leader="none"/>
        </w:tabs>
        <w:ind w:left="540" w:hanging="540"/>
        <w:jc w:val="both"/>
        <w:rPr>
          <w:rFonts w:ascii="Arial" w:hAnsi="Arial" w:cs="Arial"/>
          <w:sz w:val="28"/>
          <w:szCs w:val="28"/>
          <w:lang w:val="es-MX"/>
        </w:rPr>
      </w:pPr>
      <w:r>
        <w:rPr>
          <w:rFonts w:cs="Arial" w:ascii="Arial" w:hAnsi="Arial"/>
          <w:lang w:val="es-MX"/>
        </w:rPr>
        <w:t>Asimismo, el Sistema Integral de Calidad en Salud tendría un crecimiento real del 55.7 por ciento lo que representa un beneficio de 188.8 millones de pesos, con lo que se avanzaría en las acciones tendientes a garantizar la calidad de la atención médica, particularmente en el abasto oportuno de medicamentos y en la calidad en la gestión de los servicios de salud.</w:t>
      </w:r>
    </w:p>
    <w:p>
      <w:pPr>
        <w:pStyle w:val="Normal"/>
        <w:tabs>
          <w:tab w:val="clear" w:pos="708"/>
          <w:tab w:val="left" w:pos="540" w:leader="none"/>
        </w:tabs>
        <w:ind w:left="540" w:hanging="540"/>
        <w:jc w:val="both"/>
        <w:rPr>
          <w:rFonts w:ascii="Arial" w:hAnsi="Arial" w:cs="Arial"/>
          <w:sz w:val="28"/>
          <w:szCs w:val="28"/>
          <w:lang w:val="es-MX"/>
        </w:rPr>
      </w:pPr>
      <w:r>
        <w:rPr>
          <w:rFonts w:cs="Arial" w:ascii="Arial" w:hAnsi="Arial"/>
          <w:sz w:val="28"/>
          <w:szCs w:val="28"/>
          <w:lang w:val="es-MX"/>
        </w:rPr>
      </w:r>
    </w:p>
    <w:p>
      <w:pPr>
        <w:pStyle w:val="Normal"/>
        <w:numPr>
          <w:ilvl w:val="1"/>
          <w:numId w:val="2"/>
        </w:numPr>
        <w:tabs>
          <w:tab w:val="clear" w:pos="708"/>
          <w:tab w:val="left" w:pos="540" w:leader="none"/>
        </w:tabs>
        <w:ind w:left="540" w:hanging="540"/>
        <w:jc w:val="both"/>
        <w:rPr/>
      </w:pPr>
      <w:r>
        <w:rPr>
          <w:rFonts w:cs="Arial" w:ascii="Arial" w:hAnsi="Arial"/>
          <w:lang w:val="es-MX"/>
        </w:rPr>
        <w:t xml:space="preserve">Por otra parte, el Programa de Empleo Temporal, mismo que proporciona asistencia a personas que han visto afectado su ingreso tanto por contingencias económicas como por desastres naturales, lograría generar 33 millones de jornales temporales durante 2010, es decir, 12.5 millones más que la meta originalmente planteada para 2009 y 2 millones 800 mil de jornales temporales previstos para el cierre de ese mismo año en el marco del Acuerdo Nacional a Favor de la Economía Familiar y el Empleo. En ese contexto, enfatiza el Ejecutivo Federal que el presupuesto propuesto para 2010 destinado a este Programa sería de 2 mil 930 millones de pesos, lo que representa un incremento del 58.9 por ciento real con respecto al presupuesto aprobado en 2009 y del 16 por ciento real con respecto al presupuesto ampliado en el marco del Acuerdo Nacional a Favor de la Economía Familiar y el Empleo, con lo que se podrá mantener el potencial productivo de la población en sus mismas regiones y se le permitirá aprovechar la recuperación económica prevista para 2010. </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pPr>
      <w:r>
        <w:rPr>
          <w:rFonts w:cs="Arial" w:ascii="Arial" w:hAnsi="Arial"/>
          <w:lang w:val="es-MX"/>
        </w:rPr>
        <w:t xml:space="preserve">Cabe señalar que el Programa de Empleo Temporal antes citado, ha sido un sólido instrumento de protección social, al proporcionar a la población desocupada un trabajo remunerado en el marco de la construcción y rehabilitación de obras y activos duraderos para las comunidades y que programas similares han probado su efectividad en otros países, al igual que en México, particularmente en situaciones de crisis macroeconómicas o agroclimáticas, lo que ha beneficiado a gran número de personas. </w:t>
      </w:r>
    </w:p>
    <w:p>
      <w:pPr>
        <w:pStyle w:val="Normal"/>
        <w:tabs>
          <w:tab w:val="clear" w:pos="708"/>
          <w:tab w:val="left" w:pos="540" w:leader="none"/>
        </w:tabs>
        <w:ind w:left="540" w:hanging="540"/>
        <w:jc w:val="both"/>
        <w:rPr>
          <w:rFonts w:ascii="Arial" w:hAnsi="Arial" w:cs="Arial"/>
          <w:lang w:val="es-MX"/>
        </w:rPr>
      </w:pPr>
      <w:r>
        <w:rPr>
          <w:rFonts w:cs="Arial" w:ascii="Arial" w:hAnsi="Arial"/>
          <w:lang w:val="es-MX"/>
        </w:rPr>
      </w:r>
    </w:p>
    <w:p>
      <w:pPr>
        <w:pStyle w:val="Normal"/>
        <w:numPr>
          <w:ilvl w:val="1"/>
          <w:numId w:val="2"/>
        </w:numPr>
        <w:tabs>
          <w:tab w:val="clear" w:pos="708"/>
          <w:tab w:val="left" w:pos="540" w:leader="none"/>
        </w:tabs>
        <w:ind w:left="540" w:hanging="540"/>
        <w:jc w:val="both"/>
        <w:rPr>
          <w:rFonts w:ascii="Arial" w:hAnsi="Arial" w:cs="Arial"/>
          <w:lang w:val="es-MX"/>
        </w:rPr>
      </w:pPr>
      <w:r>
        <w:rPr>
          <w:rFonts w:cs="Arial" w:ascii="Arial" w:hAnsi="Arial"/>
          <w:lang w:val="es-MX"/>
        </w:rPr>
        <w:t xml:space="preserve">Respecto de la atención a la población indígena, el Programa de Infraestructura Básica para la Atención de los Pueblos Indígenas, operado por la Comisión Nacional para el Desarrollo de los Pueblos Indígenas y que es el programa de mayor presupuesto de la misma, se señala que éste mantendría sus recursos en términos reales, llegando a 4 mil 588.9 millones de pesos, lo que permitirá continuar atendiendo las necesidades de infraestructura básica de las comunidades donde habita la población indígena. </w:t>
      </w:r>
    </w:p>
    <w:p>
      <w:pPr>
        <w:pStyle w:val="Normal"/>
        <w:ind w:left="540" w:hanging="0"/>
        <w:jc w:val="both"/>
        <w:rPr>
          <w:rFonts w:ascii="Arial" w:hAnsi="Arial" w:cs="Arial"/>
          <w:lang w:val="es-MX"/>
        </w:rPr>
      </w:pPr>
      <w:r>
        <w:rPr>
          <w:rFonts w:cs="Arial" w:ascii="Arial" w:hAnsi="Arial"/>
          <w:lang w:val="es-MX"/>
        </w:rPr>
      </w:r>
    </w:p>
    <w:p>
      <w:pPr>
        <w:pStyle w:val="Normal"/>
        <w:ind w:left="540" w:hanging="0"/>
        <w:jc w:val="both"/>
        <w:rPr>
          <w:rFonts w:ascii="Arial" w:hAnsi="Arial" w:cs="Arial"/>
          <w:sz w:val="28"/>
          <w:szCs w:val="28"/>
          <w:lang w:val="es-MX"/>
        </w:rPr>
      </w:pPr>
      <w:r>
        <w:rPr>
          <w:rFonts w:cs="Arial" w:ascii="Arial" w:hAnsi="Arial"/>
          <w:lang w:val="es-MX"/>
        </w:rPr>
        <w:t>De igual forma, señala el Ejecutivo Federal que el Programa Albergues Escolares Indígenas, que ha mostrado avances importantes en sus resultados, sería privilegiado presupuestalmente en 2010 con 789.4 millones de pesos, lo que representa un aumento del 15.9 por ciento real, por lo que se podría incrementar la atención a los niños en sus albergues, así como mejorar las condiciones de las instalaciones y la calidad nutricional de su diet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rPr>
      </w:pPr>
      <w:r>
        <w:rPr>
          <w:rFonts w:cs="Arial" w:ascii="Arial" w:hAnsi="Arial"/>
          <w:lang w:val="es-MX"/>
        </w:rPr>
        <w:t xml:space="preserve">Así, en la Iniciativa se señala </w:t>
      </w:r>
      <w:r>
        <w:rPr>
          <w:rFonts w:cs="Arial" w:ascii="Arial" w:hAnsi="Arial"/>
        </w:rPr>
        <w:t>que la recaudación derivada de la contribución para el combate a la pobreza fortalecerá el gasto en programas prioritarios efectivos para alcanzar los objetivos antes mencionados y mitigará el efecto de la crisis en los grupos vulnerables.</w:t>
      </w:r>
    </w:p>
    <w:p>
      <w:pPr>
        <w:pStyle w:val="Normal"/>
        <w:jc w:val="both"/>
        <w:rPr>
          <w:rFonts w:ascii="Arial" w:hAnsi="Arial" w:cs="Arial"/>
        </w:rPr>
      </w:pPr>
      <w:r>
        <w:rPr>
          <w:rFonts w:cs="Arial" w:ascii="Arial" w:hAnsi="Arial"/>
        </w:rPr>
      </w:r>
    </w:p>
    <w:p>
      <w:pPr>
        <w:pStyle w:val="Normal"/>
        <w:jc w:val="both"/>
        <w:rPr/>
      </w:pPr>
      <w:r>
        <w:rPr>
          <w:rFonts w:cs="Arial" w:ascii="Arial" w:hAnsi="Arial"/>
          <w:b/>
        </w:rPr>
        <w:t>b) Características de la contribución para el combate a la pobreza.</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la Iniciativa se plantean como elementos y características de la contribución las siguientes:</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Gravaría sobre una base de efectivo al valor de la realización de todo tipo de actividades económica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Se aplicaría en todas las etapas de la producción de manera no acumulativa, permitiendo su acreditamiento y evitando así múltiples tributaciones.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Sería una contribución indirecta con ley propia.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La tasa sería del 2 por ciento y se aplicaría de forma general con el objeto de que se graven actividades que hasta ahora no están sujetas a alguna contribución.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l objeto sería la enajenación de bienes, la prestación de servicios independientes, el otorgamiento del uso o goce temporal de bienes, así como la importación de bienes y servicios.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Se establece una lista mínima de enajenaciones y servicios exentos que encuentra su razón de ser en evitar, en algunos casos, complicaciones administrativas a los contribuyentes, mientras que en otros se hace por cuestiones de técnica impositiva que en cada supuesto se explican, o bien, obedecen a no complicar las tareas de fiscalización, ya que se podrían originar costos para la administración tributaria iguales o mayores a la recaudación que pudiera obtenerse.</w:t>
      </w:r>
    </w:p>
    <w:p>
      <w:pPr>
        <w:pStyle w:val="Normal"/>
        <w:numPr>
          <w:ilvl w:val="0"/>
          <w:numId w:val="3"/>
        </w:numPr>
        <w:jc w:val="both"/>
        <w:rPr>
          <w:rFonts w:ascii="Arial" w:hAnsi="Arial" w:cs="Arial"/>
        </w:rPr>
      </w:pPr>
      <w:r>
        <w:rPr>
          <w:rFonts w:cs="Arial" w:ascii="Arial" w:hAnsi="Arial"/>
        </w:rPr>
        <w:t xml:space="preserve">La base de la contribución se integraría por el precio o contraprestación pactados, así como por las cantidades que adicionalmente se carguen o cobren al adquirente por otros impuestos, derechos, intereses, penas convencionales o cualquier otro concepto, excepto el impuesto al valor agregado y la propia contribución.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A la base de la contribución se le aplicaría la tasa del 2 por ciento y se enteraría mensualm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ñala la Iniciativa que toda vez que la contribución se causa en todas las etapas de la cadena comercial, para evitar el efecto acumulativo, se permitiría el acreditamiento de la contribución que haya sido trasladada al contribuyente, por lo que éste pagará la diferencia entre la contribución causada y la que le haya sido trasladada, cuando ésta sea men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asegurar el correcto pago de la contribución, en la Iniciativa se propone que cuando el contribuyente omita su pago, además de las otras consecuencias que se deriven del incumplimiento como son la actualización, recargos y multas, perderá el derecho a acreditar la contribución que se le haya trasladado en el mes de que se tr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Iniciativa plantea que cuando en el cálculo mensual se obtenga un saldo a favor, el contribuyente podrá acreditarlo contra la contribución que se cause en los meses posteriores, solicitar su devolución, o bien compensarlo y que cuando, para los efectos del impuesto al valor agregado, obtenga un saldo a favor y ejerza alguna de las opciones mencionadas, la misma opción se deberá ejercer respecto al saldo a favor de la contribución del mismo m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igual forma, se establecen en la Iniciativa en comento reglas para recuperar la contribución trasladada en el caso de devoluciones de bienes enajenados, descuentos y bonificaciones, así como cuando existan devoluciones de anticipos o depósi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respecto a la importación de bienes y servicios, el Ejecutivo Federal propone que la contribución se pague de la misma forma en que actualmente se paga el impuesto al valor agregado por dicha actividad.</w:t>
      </w:r>
    </w:p>
    <w:p>
      <w:pPr>
        <w:pStyle w:val="Normal"/>
        <w:jc w:val="both"/>
        <w:rPr>
          <w:rFonts w:ascii="Arial" w:hAnsi="Arial" w:cs="Arial"/>
        </w:rPr>
      </w:pPr>
      <w:r>
        <w:rPr>
          <w:rFonts w:cs="Arial" w:ascii="Arial" w:hAnsi="Arial"/>
        </w:rPr>
      </w:r>
    </w:p>
    <w:p>
      <w:pPr>
        <w:pStyle w:val="Normal"/>
        <w:jc w:val="both"/>
        <w:rPr/>
      </w:pPr>
      <w:r>
        <w:rPr>
          <w:rFonts w:cs="Arial" w:ascii="Arial" w:hAnsi="Arial"/>
        </w:rPr>
        <w:t>Se destaca en la Iniciativa que la exportación de bienes o servicios será la única actividad a la que se aplicará la tasa del 0 por ciento, considerando que el consumo de los mismos se realiza en el extranjero y que los bienes o servicios exportados están gravados con impuestos al consumo del país de destino. De esta forma al aplicar el exportador la tasa antes citada se le permite recuperar la contribución pagada y mantener su competitividad econó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pecto al cálculo de la contribución, a efecto de facilitarlo, se hace una remisión a las leyes conducentes para definir y aplicar diversos elementos que la conforman; así mismo, no se establecen obligaciones adicionales a los contribuyentes toda vez que aplicarán las que actualmente tienen en materia de otros impuestos. Lo anterior, señala el Ejecutivo Federal, significa que no se requerirá que los contribuyentes cambien el método de facturación y declaración de impuestos, toda vez que los conceptos a utilizar se agregarán a los que ya se emplean para la determinación de otros impuestos que se traslad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se hace notar que el Ejecutivo Federal instruirá al Servicio de Administración Tributaria para que, de aprobarse la contribución, establezca mediante reglas de carácter general normas que faciliten el cumplimiento de las obligaciones fiscales y eviten cargas administrativas que puedan generarse en la comprobación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imismo, se aclara en la Iniciativa que respecto al régimen de pequeños contribuyentes su tratamiento no se modifica con esta nueva contribución, toda vez que la misma deberá ser incluida en la estimación que para los efectos de los otros impuestos deben realizar las autoridades fiscales; de igual forma, destaca el Ejecutivo Federal que la administración y la estimativa de este sector la llevan a cabo las entidades federativas, por lo que propone que la recaudación obtenida del mismo corresponda al 100 por ciento a dichas entidad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último, el Ejecutivo Federal propone disposiciones transitorias en las que, además de establecer la entrada en vigor a partir del 1° de enero de 2010, se aclara que cuando se cobren contraprestaciones a partir de la fecha mencionada por enajenaciones o servicios en los que los bienes se hayan entregado con anterioridad a la fecha citada o los servicios se hayan prestado con antelación a dicha fecha, no estarán afectas al pago de la contribución y, en el caso del otorgamiento del uso o goce temporal de bienes, tampoco estarán afectas al pago las contraprestaciones que se reciban a partir del 1° de enero de 2010 por el uso o goce correspondiente a periodos anteriores a la citada fecha. </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b/>
          <w:bCs/>
        </w:rPr>
        <w:t>CONSIDERACIONES DE LA COMISIÓ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Después de analizar la iniciativa propuesta por el Ejecutivo Federal en los términos descritos en el apartado anterior, esta Comisión Dictaminadora estima conveniente no aprobar dicha iniciativa habida cuenta de que no se estima oportuna la incorporación de este gravamen al no existir las condiciones económicas y sociales propicias para su aprobación e implem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mente expuesto, esta Comisión toma el siguiente:</w:t>
      </w:r>
    </w:p>
    <w:p>
      <w:pPr>
        <w:pStyle w:val="Normal"/>
        <w:jc w:val="both"/>
        <w:rPr/>
      </w:pPr>
      <w:r>
        <w:rPr/>
      </w:r>
    </w:p>
    <w:p>
      <w:pPr>
        <w:pStyle w:val="Normal"/>
        <w:jc w:val="both"/>
        <w:rPr/>
      </w:pPr>
      <w:r>
        <w:rPr/>
      </w:r>
    </w:p>
    <w:p>
      <w:pPr>
        <w:pStyle w:val="Normal"/>
        <w:jc w:val="center"/>
        <w:rPr>
          <w:rFonts w:ascii="Arial" w:hAnsi="Arial" w:cs="Arial"/>
          <w:b/>
          <w:b/>
          <w:bCs/>
        </w:rPr>
      </w:pPr>
      <w:r>
        <w:rPr>
          <w:rFonts w:cs="Arial" w:ascii="Arial" w:hAnsi="Arial"/>
          <w:b/>
          <w:bCs/>
        </w:rPr>
        <w:t>ACUERDO</w:t>
      </w:r>
    </w:p>
    <w:p>
      <w:pPr>
        <w:pStyle w:val="Normal"/>
        <w:jc w:val="center"/>
        <w:rPr/>
      </w:pPr>
      <w:r>
        <w:rPr/>
      </w:r>
    </w:p>
    <w:p>
      <w:pPr>
        <w:pStyle w:val="Normal"/>
        <w:jc w:val="both"/>
        <w:rPr/>
      </w:pPr>
      <w:r>
        <w:rPr>
          <w:rFonts w:cs="Arial" w:ascii="Arial" w:hAnsi="Arial"/>
          <w:b/>
        </w:rPr>
        <w:t>Primero.</w:t>
      </w:r>
      <w:r>
        <w:rPr>
          <w:rFonts w:cs="Arial" w:ascii="Arial" w:hAnsi="Arial"/>
        </w:rPr>
        <w:t xml:space="preserve"> Se desecha la Iniciativa de Ley de la Contribución para el Combate a la Pobreza, presentada por el Ejecutivo Federal el 8 de septiembre de 2009.</w:t>
      </w:r>
    </w:p>
    <w:p>
      <w:pPr>
        <w:pStyle w:val="Normal"/>
        <w:jc w:val="both"/>
        <w:rPr/>
      </w:pPr>
      <w:r>
        <w:rPr/>
      </w:r>
    </w:p>
    <w:p>
      <w:pPr>
        <w:pStyle w:val="Normal"/>
        <w:jc w:val="both"/>
        <w:rPr/>
      </w:pPr>
      <w:r>
        <w:rPr>
          <w:rFonts w:cs="Arial" w:ascii="Arial" w:hAnsi="Arial"/>
          <w:b/>
        </w:rPr>
        <w:t xml:space="preserve">Segundo. </w:t>
      </w:r>
      <w:r>
        <w:rPr>
          <w:rFonts w:cs="Arial" w:ascii="Arial" w:hAnsi="Arial"/>
        </w:rPr>
        <w:t>Archívese como asunto totalmente atendido.</w:t>
      </w:r>
    </w:p>
    <w:p>
      <w:pPr>
        <w:pStyle w:val="Normal"/>
        <w:jc w:val="both"/>
        <w:rPr/>
      </w:pPr>
      <w:r>
        <w:rPr/>
      </w:r>
    </w:p>
    <w:p>
      <w:pPr>
        <w:pStyle w:val="Textosinformato"/>
        <w:jc w:val="both"/>
        <w:rPr>
          <w:rFonts w:ascii="Arial" w:hAnsi="Arial" w:eastAsia="MS Mincho;Arial Unicode MS" w:cs="Arial"/>
          <w:sz w:val="24"/>
          <w:szCs w:val="24"/>
        </w:rPr>
      </w:pPr>
      <w:r>
        <w:rPr>
          <w:rFonts w:eastAsia="MS Mincho;Arial Unicode MS" w:cs="Arial" w:ascii="Arial" w:hAnsi="Arial"/>
          <w:sz w:val="24"/>
          <w:szCs w:val="24"/>
        </w:rPr>
      </w:r>
    </w:p>
    <w:p>
      <w:pPr>
        <w:pStyle w:val="Normal"/>
        <w:numPr>
          <w:ilvl w:val="0"/>
          <w:numId w:val="0"/>
        </w:numPr>
        <w:jc w:val="both"/>
        <w:outlineLvl w:val="0"/>
        <w:rPr>
          <w:rFonts w:ascii="Arial" w:hAnsi="Arial" w:cs="Arial"/>
        </w:rPr>
      </w:pPr>
      <w:r>
        <w:rPr>
          <w:rFonts w:cs="Arial" w:ascii="Arial" w:hAnsi="Arial"/>
        </w:rPr>
        <w:t>Sala de Comisiones de la H. Cámara de Diputados a 20 de octubre de 2009.</w:t>
      </w:r>
    </w:p>
    <w:p>
      <w:pPr>
        <w:pStyle w:val="Normal"/>
        <w:jc w:val="both"/>
        <w:rPr>
          <w:rFonts w:ascii="Arial" w:hAnsi="Arial" w:cs="Arial"/>
        </w:rPr>
      </w:pPr>
      <w:r>
        <w:rPr>
          <w:rFonts w:cs="Arial" w:ascii="Arial" w:hAnsi="Arial"/>
        </w:rPr>
      </w:r>
    </w:p>
    <w:sectPr>
      <w:footerReference w:type="default" r:id="rId2"/>
      <w:type w:val="nextPage"/>
      <w:pgSz w:w="11906" w:h="16838"/>
      <w:pgMar w:left="1985" w:right="1134" w:gutter="0" w:header="0"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rekaSans-Medium">
    <w:charset w:val="00"/>
    <w:family w:val="moder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EurekaSans-Medium" w:hAnsi="EurekaSans-Medium" w:cs="EurekaSans-Medium" w:hint="default"/>
      </w:rPr>
    </w:lvl>
    <w:lvl w:ilvl="1">
      <w:start w:val="1"/>
      <w:numFmt w:val="bullet"/>
      <w:lvlText w:val="•"/>
      <w:lvlJc w:val="left"/>
      <w:pPr>
        <w:tabs>
          <w:tab w:val="num" w:pos="900"/>
        </w:tabs>
        <w:ind w:left="900" w:hanging="360"/>
      </w:pPr>
      <w:rPr>
        <w:rFonts w:ascii="EurekaSans-Medium" w:hAnsi="EurekaSans-Medium" w:cs="EurekaSans-Medium" w:hint="default"/>
      </w:rPr>
    </w:lvl>
    <w:lvl w:ilvl="2">
      <w:start w:val="1"/>
      <w:numFmt w:val="bullet"/>
      <w:lvlText w:val="•"/>
      <w:lvlJc w:val="left"/>
      <w:pPr>
        <w:tabs>
          <w:tab w:val="num" w:pos="2160"/>
        </w:tabs>
        <w:ind w:left="2160" w:hanging="360"/>
      </w:pPr>
      <w:rPr>
        <w:rFonts w:ascii="EurekaSans-Medium" w:hAnsi="EurekaSans-Medium" w:cs="EurekaSans-Medium" w:hint="default"/>
      </w:rPr>
    </w:lvl>
    <w:lvl w:ilvl="3">
      <w:start w:val="1"/>
      <w:numFmt w:val="bullet"/>
      <w:lvlText w:val="•"/>
      <w:lvlJc w:val="left"/>
      <w:pPr>
        <w:tabs>
          <w:tab w:val="num" w:pos="2880"/>
        </w:tabs>
        <w:ind w:left="2880" w:hanging="360"/>
      </w:pPr>
      <w:rPr>
        <w:rFonts w:ascii="EurekaSans-Medium" w:hAnsi="EurekaSans-Medium" w:cs="EurekaSans-Medium" w:hint="default"/>
      </w:rPr>
    </w:lvl>
    <w:lvl w:ilvl="4">
      <w:start w:val="1"/>
      <w:numFmt w:val="bullet"/>
      <w:lvlText w:val="•"/>
      <w:lvlJc w:val="left"/>
      <w:pPr>
        <w:tabs>
          <w:tab w:val="num" w:pos="3600"/>
        </w:tabs>
        <w:ind w:left="3600" w:hanging="360"/>
      </w:pPr>
      <w:rPr>
        <w:rFonts w:ascii="EurekaSans-Medium" w:hAnsi="EurekaSans-Medium" w:cs="EurekaSans-Medium" w:hint="default"/>
      </w:rPr>
    </w:lvl>
    <w:lvl w:ilvl="5">
      <w:start w:val="1"/>
      <w:numFmt w:val="bullet"/>
      <w:lvlText w:val="•"/>
      <w:lvlJc w:val="left"/>
      <w:pPr>
        <w:tabs>
          <w:tab w:val="num" w:pos="4320"/>
        </w:tabs>
        <w:ind w:left="4320" w:hanging="360"/>
      </w:pPr>
      <w:rPr>
        <w:rFonts w:ascii="EurekaSans-Medium" w:hAnsi="EurekaSans-Medium" w:cs="EurekaSans-Medium" w:hint="default"/>
      </w:rPr>
    </w:lvl>
    <w:lvl w:ilvl="6">
      <w:start w:val="1"/>
      <w:numFmt w:val="bullet"/>
      <w:lvlText w:val="•"/>
      <w:lvlJc w:val="left"/>
      <w:pPr>
        <w:tabs>
          <w:tab w:val="num" w:pos="5040"/>
        </w:tabs>
        <w:ind w:left="5040" w:hanging="360"/>
      </w:pPr>
      <w:rPr>
        <w:rFonts w:ascii="EurekaSans-Medium" w:hAnsi="EurekaSans-Medium" w:cs="EurekaSans-Medium" w:hint="default"/>
      </w:rPr>
    </w:lvl>
    <w:lvl w:ilvl="7">
      <w:start w:val="1"/>
      <w:numFmt w:val="bullet"/>
      <w:lvlText w:val="•"/>
      <w:lvlJc w:val="left"/>
      <w:pPr>
        <w:tabs>
          <w:tab w:val="num" w:pos="5760"/>
        </w:tabs>
        <w:ind w:left="5760" w:hanging="360"/>
      </w:pPr>
      <w:rPr>
        <w:rFonts w:ascii="EurekaSans-Medium" w:hAnsi="EurekaSans-Medium" w:cs="EurekaSans-Medium" w:hint="default"/>
      </w:rPr>
    </w:lvl>
    <w:lvl w:ilvl="8">
      <w:start w:val="1"/>
      <w:numFmt w:val="bullet"/>
      <w:lvlText w:val="•"/>
      <w:lvlJc w:val="left"/>
      <w:pPr>
        <w:tabs>
          <w:tab w:val="num" w:pos="6480"/>
        </w:tabs>
        <w:ind w:left="6480" w:hanging="360"/>
      </w:pPr>
      <w:rPr>
        <w:rFonts w:ascii="EurekaSans-Medium" w:hAnsi="EurekaSans-Medium" w:cs="EurekaSans-Medium"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lineRule="atLeast" w:line="210" w:before="0" w:after="150"/>
      <w:outlineLvl w:val="2"/>
    </w:pPr>
    <w:rPr>
      <w:color w:val="4B4B4B"/>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EurekaSans-Medium" w:hAnsi="EurekaSans-Medium" w:cs="EurekaSans-Medium"/>
    </w:rPr>
  </w:style>
  <w:style w:type="character" w:styleId="WW8Num6z0">
    <w:name w:val="WW8Num6z0"/>
    <w:qFormat/>
    <w:rPr>
      <w:rFonts w:ascii="EurekaSans-Medium" w:hAnsi="EurekaSans-Medium" w:cs="EurekaSans-Medium"/>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EurekaSans-Medium" w:hAnsi="EurekaSans-Medium" w:cs="EurekaSans-Medium"/>
    </w:rPr>
  </w:style>
  <w:style w:type="character" w:styleId="WW8Num11z0">
    <w:name w:val="WW8Num11z0"/>
    <w:qFormat/>
    <w:rPr>
      <w:rFonts w:ascii="EurekaSans-Medium" w:hAnsi="EurekaSans-Medium" w:cs="EurekaSans-Medium"/>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urekaSans-Medium" w:hAnsi="EurekaSans-Medium" w:cs="EurekaSans-Medium"/>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EurekaSans-Medium" w:hAnsi="EurekaSans-Medium" w:cs="EurekaSans-Medium"/>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MX"/>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TextoCar">
    <w:name w:val="Texto Car"/>
    <w:basedOn w:val="Normal"/>
    <w:qFormat/>
    <w:pPr>
      <w:spacing w:lineRule="exact" w:line="216" w:before="0" w:after="101"/>
      <w:ind w:firstLine="288"/>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lang w:val="es-MX"/>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36:00Z</dcterms:created>
  <dc:creator>ricardo_feregrino</dc:creator>
  <dc:description/>
  <cp:keywords/>
  <dc:language>en-US</dc:language>
  <cp:lastModifiedBy>rosa_gutierrezrodri</cp:lastModifiedBy>
  <cp:lastPrinted>2009-10-15T18:17:00Z</cp:lastPrinted>
  <dcterms:modified xsi:type="dcterms:W3CDTF">2009-10-20T19:50:00Z</dcterms:modified>
  <cp:revision>14</cp:revision>
  <dc:subject/>
  <dc:title>DESCRIPCIÓN DE LA INICIATIVA DEL EJECUTIVO FEDERAL </dc:title>
</cp:coreProperties>
</file>