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color w:val="C00000"/>
          <w:sz w:val="24"/>
          <w:szCs w:val="24"/>
          <w:lang w:eastAsia="es-ES"/>
        </w:rPr>
        <w:t>QUE REFORMA, ADICIONA Y DEROGA DIVERSAS DISPOSICIONES DE LA LEY DEL IMPUESTO AL VALOR AGREGADO, A CARGO DEL DIPUTADO GUADALUPE ACOSTA NARANJO, DEL GRUPO PARLAMENTARIO DEL PRD</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y los suscritos, diputados integrantes del Grupo Parlamentario del Partido de la Revolución Democrática a la LXI Legislatura del Congreso de la Unión, con fundamento en los artículos 71, fracción II, de la Constitución Política de los Estados Unidos Mexicanos y 55, fracción II, del Reglamento para el Gobierno Interior del Congreso General de los Estados Unidos Mexicanos, someten a consideración del Pleno de la Cámara de Diputados iniciativa con proyecto de decreto que reforma la Ley del Impuesto al Valor Agregado, al tenor de la siguient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Exposición de Motivo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ntecedente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color w:val="000000"/>
          <w:sz w:val="24"/>
          <w:szCs w:val="24"/>
          <w:lang w:eastAsia="es-ES"/>
        </w:rPr>
        <w:t>La obesidad y el sobrepeso en México se han convertido en un asunto de salud pública. La Encuesta Nacional de Salud y Nutrición 2006</w:t>
      </w:r>
      <w:r>
        <w:rPr>
          <w:rFonts w:eastAsia="Times New Roman" w:cs="Times New Roman" w:ascii="Times New Roman" w:hAnsi="Times New Roman"/>
          <w:b/>
          <w:bCs/>
          <w:color w:val="000000"/>
          <w:sz w:val="20"/>
          <w:szCs w:val="20"/>
          <w:vertAlign w:val="superscript"/>
          <w:lang w:eastAsia="es-ES"/>
        </w:rPr>
        <w:t>i</w:t>
      </w:r>
      <w:r>
        <w:rPr>
          <w:rFonts w:eastAsia="Times New Roman" w:cs="Times New Roman" w:ascii="Times New Roman" w:hAnsi="Times New Roman"/>
          <w:color w:val="000000"/>
          <w:sz w:val="24"/>
          <w:szCs w:val="24"/>
          <w:lang w:eastAsia="es-ES"/>
        </w:rPr>
        <w:t xml:space="preserve"> nos señala que en promedio 4 de cada 10 niñas o niños de 5 a 11 años de edad cuentan con sobrepeso o son obesos. Sin embargo este sector no sólo es propenso a este padecimiento epidémico. Los adolescentes entre 12 y 19 años de edad observan sobrepeso u obesidad en 3 de cada 10 en mujeres y varones. De continuar con esta tendencia, tendremos que para el 2010, 5 de cada 10 niños y adolescentes padezcan sobrepeso u obesidad.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iversos estudios nacionales e internacionales ubican a México en el primer lugar mundial en obesidad infantil, pues el 51.7 por ciento de la población infantil entre los 5 y 11 años de edad padece una u otra situación negativa para la salud. En el cuadro siguiente se puede apreciar la magnitud del problema, que sea convertido en un asunto de salud públic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val="en-US" w:eastAsia="en-US"/>
        </w:rPr>
        <w:drawing>
          <wp:inline distT="0" distB="0" distL="0" distR="0">
            <wp:extent cx="4775835" cy="22459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20" r="-9" b="-20"/>
                    <a:stretch>
                      <a:fillRect/>
                    </a:stretch>
                  </pic:blipFill>
                  <pic:spPr bwMode="auto">
                    <a:xfrm>
                      <a:off x="0" y="0"/>
                      <a:ext cx="4775835" cy="224599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caso de los adultos este padecimiento es mucho más severo actualmente. Los hombres y mujeres de entre 20 y 59 años de edad tienen una tasa de 70 por ciento, es decir que 7 de cada 10 adultos tienen problemas de sobrepeso u obesidad y finalmente, en el caso de los adultos mayores de entre 60 años o más su tasa de propensión a la obesidad y el sobrepeso rebasa el 70 por ciento. </w:t>
      </w:r>
    </w:p>
    <w:p>
      <w:pPr>
        <w:pStyle w:val="Normal"/>
        <w:spacing w:lineRule="auto" w:line="240" w:before="280" w:after="280"/>
        <w:rPr/>
      </w:pPr>
      <w:r>
        <w:rPr>
          <w:rFonts w:eastAsia="Times New Roman" w:cs="Times New Roman" w:ascii="Times New Roman" w:hAnsi="Times New Roman"/>
          <w:color w:val="000000"/>
          <w:sz w:val="24"/>
          <w:szCs w:val="24"/>
          <w:lang w:eastAsia="es-ES"/>
        </w:rPr>
        <w:t>Si estos números los relacionamos con las proyecciones de población 2007 del Consejo Nacional de Población (CONAPO),</w:t>
      </w:r>
      <w:r>
        <w:rPr>
          <w:rFonts w:eastAsia="Times New Roman" w:cs="Times New Roman" w:ascii="Times New Roman" w:hAnsi="Times New Roman"/>
          <w:b/>
          <w:bCs/>
          <w:color w:val="000000"/>
          <w:sz w:val="20"/>
          <w:szCs w:val="20"/>
          <w:vertAlign w:val="superscript"/>
          <w:lang w:eastAsia="es-ES"/>
        </w:rPr>
        <w:t>ii</w:t>
      </w:r>
      <w:r>
        <w:rPr>
          <w:rFonts w:eastAsia="Times New Roman" w:cs="Times New Roman" w:ascii="Times New Roman" w:hAnsi="Times New Roman"/>
          <w:color w:val="000000"/>
          <w:sz w:val="24"/>
          <w:szCs w:val="24"/>
          <w:lang w:eastAsia="es-ES"/>
        </w:rPr>
        <w:t xml:space="preserve"> tenemos que al finalizar este año prácticamente 57 millones de mexicanos de ambos sexos y de todas las edades tendrán problemas de sobrepeso u obesidad. Esto representa el 54 por ciento de los 105 millones 790 mil mexicanos que seremos para el final de este añ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sector salud e investigaciones especializadas han documentado y difundido ampliamente las consecuencias en la salud de las personas con obesidad y sobrepeso, pues contribuyen a incrementar la mortalidad por enfermedades cardiovasculares, diabetes mellitus, alteraciones esqueléticas, hipertensión arterial, hipercolesterolemia e inadaptación psicosocial, entre las más important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alto porcentaje de la población, de todos los sectores sociales, con obesidad sobrepeso se debe al consumo irracional y generalizado de productos o comida chatarra, que es sumamente alta en calorías y carbohidratos negativos para salud.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cuadro es ilustrativ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s parámetros médicos de ingesta de calorías establecen que la población infantil y adolescente requiere únicamente entre mil 600 y mil 800 calorías al día en condiciones normales. En adultos varones, la proporción es entre mil 800 y 2 mil calorías en condiciones normal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ero si un niño, por ejemplo, come unas mantecadas, 750 mililitros de refrescos y unos Chetos, está consumiendo cerca de mil 200 calorías de "sólo golpe", esto es, 75 por ciento de lo que requiere diariamente, sin contar las calorías que consume con la ingesta de sus otros alimentos naturales o preparados. Así, ese niño estará consumiendo entre 2 mil 500 y 3 mil calorías diarias, esto es, el doble de lo que requiere y, consecuentemente, será un obes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Otro ejemplo: con base en información de Internet una de las empresas norteamericanas más prestigiadas de hamburguesas que promociona cajitas felices para niños y jóvenes con juguetes infantiles de moda, se concluyó que el consumir una hamburguesa promedio, papas fritas grandes, refresco de 600 mililitros y un helado de vainilla con chocolate, se deglutía en una sola comida mil 600 calorías; es decir, 95 por ciento de calorías que necesita un niño al dí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ingesta de comida chatarra en la población mexicana se explica por el bombardeo mediático publicitario de las empresas productoras de esos "alimentos". </w:t>
      </w:r>
    </w:p>
    <w:p>
      <w:pPr>
        <w:pStyle w:val="Normal"/>
        <w:spacing w:lineRule="auto" w:line="240" w:before="280" w:after="280"/>
        <w:rPr/>
      </w:pPr>
      <w:r>
        <w:rPr>
          <w:rFonts w:eastAsia="Times New Roman" w:cs="Times New Roman" w:ascii="Times New Roman" w:hAnsi="Times New Roman"/>
          <w:color w:val="000000"/>
          <w:sz w:val="24"/>
          <w:szCs w:val="24"/>
          <w:lang w:eastAsia="es-ES"/>
        </w:rPr>
        <w:t>De un sondeo propio de un canal infantil de televisión realizado el 28 de abril de 2007, las niñas y niños mexicanos estuvieron expuestos a un bombardeo televisivo de 35 anuncios de comida chatarra por hora. Estudios especializados en publicidad infantil, han concluido que un niño promedio está expuesto a 4 horas de televisión diaria cuando menos. Si este comportamiento mediático es así, tenemos que los niños ven 140 anuncios diarios de productos chatarra. Casi mil anuncios a la semana y 4 mil al mes. Al año, los niños están expuestos a poco más de 47 mil anuncios de alimentos chatarra que incitan a comprarlos y consumirlos.</w:t>
      </w:r>
      <w:r>
        <w:rPr>
          <w:rFonts w:eastAsia="Times New Roman" w:cs="Times New Roman" w:ascii="Times New Roman" w:hAnsi="Times New Roman"/>
          <w:b/>
          <w:bCs/>
          <w:color w:val="000000"/>
          <w:sz w:val="20"/>
          <w:szCs w:val="20"/>
          <w:vertAlign w:val="superscript"/>
          <w:lang w:eastAsia="es-ES"/>
        </w:rPr>
        <w:t>iii</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 obvio que las empresas han impedido a toda costa que se regule la publicidad de la comida chatarra, además apenas el domingo 27 de septiembre 2009, la organización El Poder del Consumidor acusó a la Procuraduría Federal del Consumidor (Profeco), a la Secretaría de Salud y a la Comisión Federal para la Protección contra Riesgos Sanitarios de no haber evaluado la eficiencia del llamado Programa de Autorregulación en Publicad de Alimentos y Bebidas Infantiles, promovido por el sector privado para evitar que el Legislativo impusiera una nueva normatividad.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Este problema tiene repercusiones económicas para el sector salud, pues tal como lo informó el titular de la Secretaría de Salud, José Ángel Córdova, la diabetes mellitus, junto con el sobrepeso y la obesidad consumen una tercer parte de las instituciones de salud y advirtió que esta situación puede poner en riesgo su viabilidad </w:t>
      </w:r>
      <w:r>
        <w:rPr>
          <w:rFonts w:eastAsia="Times New Roman" w:cs="Times New Roman" w:ascii="Times New Roman" w:hAnsi="Times New Roman"/>
          <w:i/>
          <w:iCs/>
          <w:color w:val="000000"/>
          <w:sz w:val="24"/>
          <w:szCs w:val="24"/>
          <w:lang w:eastAsia="es-ES"/>
        </w:rPr>
        <w:t>(La Jornada,</w:t>
      </w:r>
      <w:r>
        <w:rPr>
          <w:rFonts w:eastAsia="Times New Roman" w:cs="Times New Roman" w:ascii="Times New Roman" w:hAnsi="Times New Roman"/>
          <w:color w:val="000000"/>
          <w:sz w:val="24"/>
          <w:szCs w:val="24"/>
          <w:lang w:eastAsia="es-ES"/>
        </w:rPr>
        <w:t xml:space="preserve"> sección "Sociedad y Justicia", viernes 25 de septiembre de 2009, página 44). El problema llega a grados extremos, pues el secretario José Ángel Córdova consideró incluso que la diabetes es más letal que la influenza. Es decir, si la diabetes tiene como una de sus principales causas la obesidad y el sobrepeso, pues estamos ante un asunto de la mayor importancia para el país.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El relator especial de Naciones Unidas sobre el derecho a la alimentación, </w:t>
      </w:r>
      <w:r>
        <w:rPr>
          <w:rFonts w:eastAsia="Times New Roman" w:cs="Times New Roman" w:ascii="Times New Roman" w:hAnsi="Times New Roman"/>
          <w:i/>
          <w:iCs/>
          <w:color w:val="000000"/>
          <w:sz w:val="24"/>
          <w:szCs w:val="24"/>
          <w:lang w:eastAsia="es-ES"/>
        </w:rPr>
        <w:t>Oliver de Schutter</w:t>
      </w:r>
      <w:r>
        <w:rPr>
          <w:rFonts w:eastAsia="Times New Roman" w:cs="Times New Roman" w:ascii="Times New Roman" w:hAnsi="Times New Roman"/>
          <w:color w:val="000000"/>
          <w:sz w:val="24"/>
          <w:szCs w:val="24"/>
          <w:lang w:eastAsia="es-ES"/>
        </w:rPr>
        <w:t xml:space="preserve">, sostuvo que aplicar impuestos a alimentos no le parece una solución para combatir la crisis económica. Sugirió que sería más conveniente gravar productos chatarra, como refrescos, los que al ser más baratos que los alimentos saludables se consumen más, lo cual genera un grave problema de desnutrición tanto en países industrializados como en desarroll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e Schutter alertó sobre las consecuencias en la salud del consumo de comida chatarra, que posee elevados contenidos de grasas, azúcares y carbohidratos, y bajos niveles de nutrientes y vitaminas. Comentó que se debería discutir la posible aplicación de impuestos a la comida chatarra, en vez de a alimentos saludables (Declaraciones del funcionario de la ONU publicadas en diversos medios de información nacional el 17 de septiembre de 2009).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 base en lo anterior, las y los diputados integrantes del Grupo Parlamentario del Partido de la Revolución Democrática, conscientes en la necesidad de regular este problema de salud pública proponemos gravar con la tasa general del impuesto al valor agregado los alimentos y bebidas con alto contenido de carbohidratos, grasas y sodio y con nulo o escaso valor nutricion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otra parte, la Ley del Impuesto al Valor Agregado dispone en el artículo 2-A que las medicinas están gravadas con la tasa del 0 por ciento, sin embargo, cada día proliferan en el mercado, en la televisión, en las plazas comerciales, galerías, macro tiendas y tiendas naturistas de todo el país, productos que carecen de propiedades terapéuticas y base científica, pero que sin ser medicina se comercializan y gravan como t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ejemplo de acuerdo a la Profeco existen en el mercado 14 productos para bajar de peso a quien los consume, pero en realidad originan reacciones adversas y enfermedades como hipertiroidismo, hipotiroidismo, alergias, cáncer de tiroides, gota y acné, nefrotoxicidad, problemas psiquiátricos, incluso la muert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s "productos milagrosos" ofrecen desaparecer múltiples padecimientos en unos días, mejorar habilidades y capacidades, disminuir de peso, combatir la impotencia sexual y rejuvenecer a la persona que los utilice; la publicidad los muestran como si tuvieran propiedades extraordinarias que son exclusivas de las medicinas de patente con efectos terapéuticos y para tratar alguna enfermedad.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in duda esta soberanía debe poner atención a la regulación de estos productos, ya que su consumo puede poner en riesgo la salud y hasta la vida de las y los mexicanos.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Propuesta de reform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artículo 2-A, fracción I, relativa a la enajenación de alimentos y medicinas, se introduce una restricción indispensable para acotar las externalidades negativas que ocasionan, tanto los alimentos chatarra como los productos milagrosos, los cuales tienen tasa cero por asociarlos a los alimentos básicos o al cuadro de medicinas definido por la Secretaría de Salud en auxilio de la salud pública de los mexican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propone afirmar la obligación relativa a la tasa del 15 por ciento a los alimentos con alto contenido de calorías, grasas y sodio, carbohidratos, generalmente de nulo o escaso valor nutricional, así como poco saludables, los cuales por su naturaleza contribuyen a fomentar el sobrepeso, obesidad, diabetes mellitus, alteraciones esqueléticas, hipertensión arterial, hipercolesterolemia e inadaptación psicosocial, entre otros malos de salud pública que afectan y encarecen los sistemas de salud pública y privada de la nac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imismo, se afirma la obligación de pagar la tasa del 15 por ciento a los productos milagrosos los cuales no están probados como efectivos para curar una enfermedad que, indebidamente, se asocian y se le da el mismo tratamiento que al cuadro de medicinas destinadas a curar probadamente algún padecimiento de salud conforme a las normas que para tal el efecto emite la Secretaría de Salud.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Finalmente, por considerar que es un insulto el tratamiento de tasa cero a artículos de lujo a los cuales la mayoría de los consumidores están ajenos y en los que es obvio el valor agregado en su precio de venta, se propone derogar la tasa cero a el oro, joyería, orfebrería, pieza artísticas u ornamentales y los lingotes cuyo contenido mínimo de dicho material sea de menos de 80 por ciento.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Efecto de la propuest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considera que la propuesta tiene un potencial de recaudación estimado en 25 mil millones de pesos y una reducción de gastos fiscales por la misma cantidad, esta recaudación potencial ayudaría a disminuir el subsidio implícito que el Estado mexicano otorga a las empresas productoras de productos chatarra y milagro, pues como es del conocimiento de la opinión pública el sistema de salud gasta 60 mil millones de pesos en atender las enfermedades asociadas a las externalidades negativas producidas por estas empresas y comercializadoras. La esperanza de esta soberanía al gravar estos artículos, también estriba en la reducción de su demanda y en la contribución a la salud de todos los mexican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lo expuesto, sometemos a consideración de esta soberanía el siguiente proyecto d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ecreto que reforma la Ley del Impuesto al Valor Agregad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Único.</w:t>
      </w:r>
      <w:r>
        <w:rPr>
          <w:rFonts w:eastAsia="Times New Roman" w:cs="Times New Roman" w:ascii="Times New Roman" w:hAnsi="Times New Roman"/>
          <w:color w:val="000000"/>
          <w:sz w:val="24"/>
          <w:szCs w:val="24"/>
          <w:lang w:eastAsia="es-ES"/>
        </w:rPr>
        <w:t xml:space="preserve"> Se </w:t>
      </w:r>
      <w:r>
        <w:rPr>
          <w:rFonts w:eastAsia="Times New Roman" w:cs="Times New Roman" w:ascii="Times New Roman" w:hAnsi="Times New Roman"/>
          <w:b/>
          <w:bCs/>
          <w:color w:val="000000"/>
          <w:sz w:val="24"/>
          <w:szCs w:val="24"/>
          <w:lang w:eastAsia="es-ES"/>
        </w:rPr>
        <w:t>reforma</w:t>
      </w:r>
      <w:r>
        <w:rPr>
          <w:rFonts w:eastAsia="Times New Roman" w:cs="Times New Roman" w:ascii="Times New Roman" w:hAnsi="Times New Roman"/>
          <w:color w:val="000000"/>
          <w:sz w:val="24"/>
          <w:szCs w:val="24"/>
          <w:lang w:eastAsia="es-ES"/>
        </w:rPr>
        <w:t xml:space="preserve"> el último párrafo de la fracción I del artículo 2-A y el primer párrafo de la fracción I del artículo 5; se </w:t>
      </w:r>
      <w:r>
        <w:rPr>
          <w:rFonts w:eastAsia="Times New Roman" w:cs="Times New Roman" w:ascii="Times New Roman" w:hAnsi="Times New Roman"/>
          <w:b/>
          <w:bCs/>
          <w:color w:val="000000"/>
          <w:sz w:val="24"/>
          <w:szCs w:val="24"/>
          <w:lang w:eastAsia="es-ES"/>
        </w:rPr>
        <w:t>adicionan</w:t>
      </w:r>
      <w:r>
        <w:rPr>
          <w:rFonts w:eastAsia="Times New Roman" w:cs="Times New Roman" w:ascii="Times New Roman" w:hAnsi="Times New Roman"/>
          <w:color w:val="000000"/>
          <w:sz w:val="24"/>
          <w:szCs w:val="24"/>
          <w:lang w:eastAsia="es-ES"/>
        </w:rPr>
        <w:t xml:space="preserve"> los numerales 5 y 6 a la fracción I del artículo 2-A; se </w:t>
      </w:r>
      <w:r>
        <w:rPr>
          <w:rFonts w:eastAsia="Times New Roman" w:cs="Times New Roman" w:ascii="Times New Roman" w:hAnsi="Times New Roman"/>
          <w:b/>
          <w:bCs/>
          <w:color w:val="000000"/>
          <w:sz w:val="24"/>
          <w:szCs w:val="24"/>
          <w:lang w:eastAsia="es-ES"/>
        </w:rPr>
        <w:t>deroga</w:t>
      </w:r>
      <w:r>
        <w:rPr>
          <w:rFonts w:eastAsia="Times New Roman" w:cs="Times New Roman" w:ascii="Times New Roman" w:hAnsi="Times New Roman"/>
          <w:color w:val="000000"/>
          <w:sz w:val="24"/>
          <w:szCs w:val="24"/>
          <w:lang w:eastAsia="es-ES"/>
        </w:rPr>
        <w:t xml:space="preserve"> el inciso h) de la fracción I del artículo 2-A de la Ley del Impuesto al Valor Agregado, para quedar como sigu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2-A</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La enajenación d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s-ES"/>
        </w:rPr>
        <w:t xml:space="preserve">b) Medicinas </w:t>
      </w:r>
      <w:r>
        <w:rPr>
          <w:rFonts w:eastAsia="Times New Roman" w:cs="Times New Roman" w:ascii="Times New Roman" w:hAnsi="Times New Roman"/>
          <w:b/>
          <w:bCs/>
          <w:color w:val="000000"/>
          <w:sz w:val="24"/>
          <w:szCs w:val="24"/>
          <w:lang w:eastAsia="es-ES"/>
        </w:rPr>
        <w:t xml:space="preserve">que estén destinados para curar enfermedad específica </w:t>
      </w:r>
      <w:r>
        <w:rPr>
          <w:rFonts w:eastAsia="Times New Roman" w:cs="Times New Roman" w:ascii="Times New Roman" w:hAnsi="Times New Roman"/>
          <w:color w:val="000000"/>
          <w:sz w:val="24"/>
          <w:szCs w:val="24"/>
          <w:lang w:eastAsia="es-ES"/>
        </w:rPr>
        <w:t xml:space="preserve">y productos destinados a la alimentación a excepción de: </w:t>
      </w:r>
    </w:p>
    <w:p>
      <w:pPr>
        <w:pStyle w:val="Normal"/>
        <w:spacing w:lineRule="auto" w:line="240" w:before="0" w:after="0"/>
        <w:ind w:left="144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1. a 4. ... </w:t>
      </w:r>
    </w:p>
    <w:p>
      <w:pPr>
        <w:pStyle w:val="Normal"/>
        <w:spacing w:lineRule="auto" w:line="240" w:before="280" w:after="280"/>
        <w:ind w:left="1440" w:hanging="0"/>
        <w:rPr/>
      </w:pPr>
      <w:r>
        <w:rPr>
          <w:rFonts w:eastAsia="Times New Roman" w:cs="Times New Roman" w:ascii="Times New Roman" w:hAnsi="Times New Roman"/>
          <w:b/>
          <w:bCs/>
          <w:color w:val="000000"/>
          <w:sz w:val="24"/>
          <w:szCs w:val="24"/>
          <w:lang w:eastAsia="es-ES"/>
        </w:rPr>
        <w:t>5. Alimentos y bebidas con alto contenido de carbohidratos, grasas y sodio y con nulo o escaso valor nutricional, que por su naturaleza contribuyen a fomentar la obesidad, hipertensión y diabete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144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6. Los productos milagrosos, los cuales se definen como aquellos no probados para el tratamiento de alguna enfermedad.</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 a g) ...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h) (Se derog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 ...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s-ES"/>
        </w:rPr>
        <w:t>Se aplicará la tasa que establece del 15 por ciento o del 10 por ciento, según corresponda, a la enajenación de los alimentos a que se refiere el presente artículo preparados para su consumo en el lugar o establecimiento en que se enajenen, inclusive cuando no cuenten con instalaciones para ser consumidos en los mismos, cuando sean para llevar o para entrega a domicilio</w:t>
      </w:r>
      <w:r>
        <w:rPr>
          <w:rFonts w:eastAsia="Times New Roman" w:cs="Times New Roman" w:ascii="Times New Roman" w:hAnsi="Times New Roman"/>
          <w:b/>
          <w:bCs/>
          <w:color w:val="000000"/>
          <w:sz w:val="24"/>
          <w:szCs w:val="24"/>
          <w:lang w:eastAsia="es-ES"/>
        </w:rPr>
        <w:t>, así como los alimentos y bebidas señalados en el numeral 5 de la presente fracción.</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II. a IV. ...</w:t>
      </w:r>
    </w:p>
    <w:p>
      <w:pPr>
        <w:pStyle w:val="Normal"/>
        <w:spacing w:lineRule="auto" w:line="240" w:before="0" w:after="0"/>
        <w:rPr/>
      </w:pPr>
      <w:r>
        <w:rPr>
          <w:rFonts w:eastAsia="Times New Roman" w:cs="Times New Roman" w:ascii="Times New Roman" w:hAnsi="Times New Roman"/>
          <w:b/>
          <w:bCs/>
          <w:color w:val="000000"/>
          <w:sz w:val="24"/>
          <w:szCs w:val="24"/>
          <w:lang w:eastAsia="es-ES"/>
        </w:rPr>
        <w:t>Transitorio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Primero.</w:t>
      </w:r>
      <w:r>
        <w:rPr>
          <w:rFonts w:eastAsia="Times New Roman" w:cs="Times New Roman" w:ascii="Times New Roman" w:hAnsi="Times New Roman"/>
          <w:color w:val="000000"/>
          <w:sz w:val="24"/>
          <w:szCs w:val="24"/>
          <w:lang w:eastAsia="es-ES"/>
        </w:rPr>
        <w:t xml:space="preserve"> El presente decreto entrará en vigor el 1 de enero de 2010.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Segundo</w:t>
      </w:r>
      <w:r>
        <w:rPr>
          <w:rFonts w:eastAsia="Times New Roman" w:cs="Times New Roman" w:ascii="Times New Roman" w:hAnsi="Times New Roman"/>
          <w:color w:val="000000"/>
          <w:sz w:val="24"/>
          <w:szCs w:val="24"/>
          <w:lang w:eastAsia="es-ES"/>
        </w:rPr>
        <w:t xml:space="preserve">. La Secretaría de Salud y las autoridades sanitarias determinarán los atributos que impiden que un producto pueda ser considerado como alimento o medicina en términos del artículo único del presente decreto. En caso de controversia las autoridades deberán consultar a las autoridades sanitarias, quienes deberán emitir un dictamen al respecto. </w:t>
      </w:r>
    </w:p>
    <w:p>
      <w:pPr>
        <w:pStyle w:val="Normal"/>
        <w:spacing w:lineRule="auto" w:line="240" w:before="280" w:after="280"/>
        <w:rPr/>
      </w:pPr>
      <w:r>
        <w:rPr>
          <w:rFonts w:eastAsia="Times New Roman" w:cs="Times New Roman" w:ascii="Times New Roman" w:hAnsi="Times New Roman"/>
          <w:b/>
          <w:bCs/>
          <w:color w:val="000000"/>
          <w:sz w:val="20"/>
          <w:szCs w:val="20"/>
          <w:lang w:eastAsia="es-ES"/>
        </w:rPr>
        <w:t>Notas</w:t>
      </w:r>
      <w:r>
        <w:rPr>
          <w:rFonts w:eastAsia="Times New Roman" w:cs="Times New Roman" w:ascii="Times New Roman" w:hAnsi="Times New Roman"/>
          <w:color w:val="000000"/>
          <w:sz w:val="24"/>
          <w:szCs w:val="24"/>
          <w:lang w:eastAsia="es-ES"/>
        </w:rPr>
        <w:t xml:space="preserve"> </w:t>
        <w:br/>
      </w:r>
      <w:r>
        <w:rPr>
          <w:rFonts w:eastAsia="Times New Roman" w:cs="Times New Roman" w:ascii="Times New Roman" w:hAnsi="Times New Roman"/>
          <w:color w:val="000000"/>
          <w:sz w:val="20"/>
          <w:szCs w:val="20"/>
          <w:lang w:eastAsia="es-ES"/>
        </w:rPr>
        <w:t xml:space="preserve">i. Secretaría de Salud e Instituto Nacional de Salud Pública (2006). </w:t>
      </w:r>
      <w:r>
        <w:rPr>
          <w:rFonts w:eastAsia="Times New Roman" w:cs="Times New Roman" w:ascii="Times New Roman" w:hAnsi="Times New Roman"/>
          <w:i/>
          <w:iCs/>
          <w:color w:val="000000"/>
          <w:sz w:val="20"/>
          <w:szCs w:val="20"/>
          <w:lang w:eastAsia="es-ES"/>
        </w:rPr>
        <w:t xml:space="preserve">Encuesta Nacional de Salud y Nutrición 2006, </w:t>
      </w:r>
      <w:r>
        <w:rPr>
          <w:rFonts w:eastAsia="Times New Roman" w:cs="Times New Roman" w:ascii="Times New Roman" w:hAnsi="Times New Roman"/>
          <w:color w:val="000000"/>
          <w:sz w:val="20"/>
          <w:szCs w:val="20"/>
          <w:lang w:eastAsia="es-ES"/>
        </w:rPr>
        <w:t>Ed. Subdirección de Comunicación Científica e Instituto Nacional de Salud Pública, México, pp.94, 96 y 98.</w:t>
      </w:r>
      <w:r>
        <w:rPr>
          <w:rFonts w:eastAsia="Times New Roman" w:cs="Times New Roman" w:ascii="Times New Roman" w:hAnsi="Times New Roman"/>
          <w:color w:val="000000"/>
          <w:sz w:val="24"/>
          <w:szCs w:val="24"/>
          <w:lang w:eastAsia="es-ES"/>
        </w:rPr>
        <w:t xml:space="preserve"> </w:t>
        <w:br/>
      </w:r>
      <w:r>
        <w:rPr>
          <w:rFonts w:eastAsia="Times New Roman" w:cs="Times New Roman" w:ascii="Times New Roman" w:hAnsi="Times New Roman"/>
          <w:color w:val="000000"/>
          <w:sz w:val="20"/>
          <w:szCs w:val="20"/>
          <w:lang w:eastAsia="es-ES"/>
        </w:rPr>
        <w:t>ii. Consejo Nacional de Población (CONAPO) en línea: http://www.conapo.gob.mx/00cifras/5.htm</w:t>
      </w:r>
      <w:r>
        <w:rPr>
          <w:rFonts w:eastAsia="Times New Roman" w:cs="Times New Roman" w:ascii="Times New Roman" w:hAnsi="Times New Roman"/>
          <w:color w:val="000000"/>
          <w:sz w:val="24"/>
          <w:szCs w:val="24"/>
          <w:lang w:eastAsia="es-ES"/>
        </w:rPr>
        <w:t xml:space="preserve"> </w:t>
        <w:br/>
      </w:r>
      <w:r>
        <w:rPr>
          <w:rFonts w:eastAsia="Times New Roman" w:cs="Times New Roman" w:ascii="Times New Roman" w:hAnsi="Times New Roman"/>
          <w:color w:val="000000"/>
          <w:sz w:val="20"/>
          <w:szCs w:val="20"/>
          <w:lang w:eastAsia="es-ES"/>
        </w:rPr>
        <w:t>iii. "En tres horas de programación de la barra infantil del sábado en canal 5 se trasmitieron 112 anuncios; 54 de éstos anuncios fueron de comida chatarra (alta en contenidos de azúcar, grasa o sal).</w:t>
      </w:r>
      <w:r>
        <w:rPr>
          <w:rFonts w:eastAsia="Times New Roman" w:cs="Times New Roman" w:ascii="Times New Roman" w:hAnsi="Times New Roman"/>
          <w:color w:val="000000"/>
          <w:sz w:val="24"/>
          <w:szCs w:val="24"/>
          <w:lang w:eastAsia="es-ES"/>
        </w:rPr>
        <w:t xml:space="preserve"> </w:t>
        <w:br/>
      </w:r>
      <w:r>
        <w:rPr>
          <w:rFonts w:eastAsia="Times New Roman" w:cs="Times New Roman" w:ascii="Times New Roman" w:hAnsi="Times New Roman"/>
          <w:color w:val="000000"/>
          <w:sz w:val="20"/>
          <w:szCs w:val="20"/>
          <w:lang w:eastAsia="es-ES"/>
        </w:rPr>
        <w:t>"Si se excluyen los anuncios de programas del propio canal 5 y los de tiempo oficial, quedan 70, de los cuales el 67 por ciento fue de comida chatarra. No hubo ninguno de orientación nutricional". El Poder del Consumidor, AC. Registro del sábado 12 de mayo de 10 a 13 horas. Tomado de El Poder del Consumidor en línea: http://www.elpoderdeldelconsumidor.org.mx</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ado en el Palacio Legislativo de San Lázaro, a 13 de octubre de 2009.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iputados:</w:t>
      </w:r>
      <w:r>
        <w:rPr>
          <w:rFonts w:eastAsia="Times New Roman" w:cs="Times New Roman" w:ascii="Times New Roman" w:hAnsi="Times New Roman"/>
          <w:color w:val="000000"/>
          <w:sz w:val="24"/>
          <w:szCs w:val="24"/>
          <w:lang w:eastAsia="es-ES"/>
        </w:rPr>
        <w:t xml:space="preserve"> Guadalupe Acosta Naranjo (rúbrica), Uriel López Paredes (rúbrica). </w:t>
      </w:r>
    </w:p>
    <w:p>
      <w:pPr>
        <w:pStyle w:val="Normal"/>
        <w:spacing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1:10:00Z</dcterms:created>
  <dc:creator>Ernesto Manzano </dc:creator>
  <dc:description/>
  <cp:keywords/>
  <dc:language>en-US</dc:language>
  <cp:lastModifiedBy>Ernesto Manzano </cp:lastModifiedBy>
  <dcterms:modified xsi:type="dcterms:W3CDTF">2009-10-14T01:10:00Z</dcterms:modified>
  <cp:revision>1</cp:revision>
  <dc:subject/>
  <dc:title/>
</cp:coreProperties>
</file>