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990000"/>
          <w:sz w:val="36"/>
          <w:szCs w:val="36"/>
          <w:lang w:eastAsia="es-MX"/>
        </w:rPr>
        <w:t>Gaceta Parlamentaria, año XII, número 2841, martes 8 de septiembre de 2009</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tbl>
      <w:tblPr>
        <w:tblW w:w="11250" w:type="dxa"/>
        <w:jc w:val="left"/>
        <w:tblInd w:w="-120" w:type="dxa"/>
        <w:tblLayout w:type="fixed"/>
        <w:tblCellMar>
          <w:top w:w="90" w:type="dxa"/>
          <w:left w:w="90" w:type="dxa"/>
          <w:bottom w:w="90" w:type="dxa"/>
          <w:right w:w="90" w:type="dxa"/>
        </w:tblCellMar>
      </w:tblPr>
      <w:tblGrid>
        <w:gridCol w:w="1095"/>
        <w:gridCol w:w="10155"/>
      </w:tblGrid>
      <w:tr>
        <w:trPr/>
        <w:tc>
          <w:tcPr>
            <w:tcW w:w="1095" w:type="dxa"/>
            <w:tcBorders/>
          </w:tcPr>
          <w:p>
            <w:pPr>
              <w:pStyle w:val="Normal"/>
              <w:spacing w:lineRule="auto" w:line="240" w:before="0" w:after="0"/>
              <w:jc w:val="both"/>
              <w:rPr>
                <w:rFonts w:ascii="Times New Roman" w:hAnsi="Times New Roman" w:eastAsia="Times New Roman" w:cs="Times New Roman"/>
                <w:color w:val="000000"/>
                <w:sz w:val="24"/>
                <w:szCs w:val="24"/>
                <w:lang w:eastAsia="es-MX"/>
              </w:rPr>
            </w:pPr>
            <w:hyperlink r:id="rId2">
              <w:r>
                <w:rPr>
                  <w:rStyle w:val="InternetLink"/>
                  <w:rFonts w:eastAsia="Times New Roman" w:cs="Times New Roman" w:ascii="Times New Roman" w:hAnsi="Times New Roman"/>
                  <w:color w:val="0000EE"/>
                  <w:sz w:val="24"/>
                  <w:szCs w:val="24"/>
                  <w:u w:val="single"/>
                  <w:lang w:eastAsia="es-MX"/>
                </w:rPr>
                <w:t>Anexo I</w:t>
              </w:r>
            </w:hyperlink>
          </w:p>
        </w:tc>
        <w:tc>
          <w:tcPr>
            <w:tcW w:w="10155" w:type="dxa"/>
            <w:tcBorders/>
          </w:tcPr>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C00000"/>
                <w:sz w:val="24"/>
                <w:szCs w:val="24"/>
                <w:lang w:eastAsia="es-MX"/>
              </w:rPr>
              <w:t xml:space="preserve">Comunicaciones y oficios </w:t>
            </w:r>
          </w:p>
        </w:tc>
      </w:tr>
    </w:tbl>
    <w:p>
      <w:pPr>
        <w:pStyle w:val="Normal"/>
        <w:spacing w:lineRule="auto" w:line="240" w:before="0" w:after="0"/>
        <w:jc w:val="both"/>
        <w:rPr>
          <w:rFonts w:ascii="Times New Roman" w:hAnsi="Times New Roman" w:eastAsia="Times New Roman" w:cs="Times New Roman"/>
          <w:vanish/>
          <w:color w:val="000000"/>
          <w:sz w:val="24"/>
          <w:szCs w:val="24"/>
          <w:lang w:eastAsia="es-MX"/>
        </w:rPr>
      </w:pPr>
      <w:r>
        <w:rPr>
          <w:rFonts w:eastAsia="Times New Roman" w:cs="Times New Roman" w:ascii="Times New Roman" w:hAnsi="Times New Roman"/>
          <w:vanish/>
          <w:color w:val="000000"/>
          <w:sz w:val="24"/>
          <w:szCs w:val="24"/>
          <w:lang w:eastAsia="es-MX"/>
        </w:rPr>
      </w:r>
    </w:p>
    <w:tbl>
      <w:tblPr>
        <w:tblW w:w="11250" w:type="dxa"/>
        <w:jc w:val="left"/>
        <w:tblInd w:w="-120" w:type="dxa"/>
        <w:tblLayout w:type="fixed"/>
        <w:tblCellMar>
          <w:top w:w="90" w:type="dxa"/>
          <w:left w:w="90" w:type="dxa"/>
          <w:bottom w:w="90" w:type="dxa"/>
          <w:right w:w="90" w:type="dxa"/>
        </w:tblCellMar>
      </w:tblPr>
      <w:tblGrid>
        <w:gridCol w:w="1095"/>
        <w:gridCol w:w="10155"/>
      </w:tblGrid>
      <w:tr>
        <w:trPr/>
        <w:tc>
          <w:tcPr>
            <w:tcW w:w="1095" w:type="dxa"/>
            <w:tcBorders/>
          </w:tcPr>
          <w:p>
            <w:pPr>
              <w:pStyle w:val="Normal"/>
              <w:spacing w:lineRule="auto" w:line="240" w:before="0" w:after="0"/>
              <w:jc w:val="both"/>
              <w:rPr>
                <w:rFonts w:ascii="Times New Roman" w:hAnsi="Times New Roman" w:eastAsia="Times New Roman" w:cs="Times New Roman"/>
                <w:color w:val="000000"/>
                <w:sz w:val="24"/>
                <w:szCs w:val="24"/>
                <w:highlight w:val="yellow"/>
                <w:lang w:eastAsia="es-MX"/>
              </w:rPr>
            </w:pPr>
            <w:hyperlink r:id="rId3">
              <w:r>
                <w:rPr>
                  <w:rStyle w:val="InternetLink"/>
                  <w:rFonts w:eastAsia="Times New Roman" w:cs="Times New Roman" w:ascii="Times New Roman" w:hAnsi="Times New Roman"/>
                  <w:color w:val="0000EE"/>
                  <w:sz w:val="24"/>
                  <w:szCs w:val="24"/>
                  <w:highlight w:val="yellow"/>
                  <w:u w:val="single"/>
                  <w:lang w:eastAsia="es-MX"/>
                </w:rPr>
                <w:t>Anexo II</w:t>
              </w:r>
            </w:hyperlink>
          </w:p>
        </w:tc>
        <w:tc>
          <w:tcPr>
            <w:tcW w:w="10155" w:type="dxa"/>
            <w:tcBorders/>
          </w:tcPr>
          <w:p>
            <w:pPr>
              <w:pStyle w:val="Normal"/>
              <w:spacing w:lineRule="auto" w:line="240" w:before="0" w:after="0"/>
              <w:jc w:val="both"/>
              <w:rPr>
                <w:rFonts w:ascii="Times New Roman" w:hAnsi="Times New Roman" w:eastAsia="Times New Roman" w:cs="Times New Roman"/>
                <w:color w:val="000000"/>
                <w:sz w:val="24"/>
                <w:szCs w:val="24"/>
                <w:highlight w:val="yellow"/>
                <w:lang w:eastAsia="es-MX"/>
              </w:rPr>
            </w:pPr>
            <w:r>
              <w:rPr>
                <w:rFonts w:eastAsia="Times New Roman" w:cs="Times New Roman" w:ascii="Times New Roman" w:hAnsi="Times New Roman"/>
                <w:color w:val="C00000"/>
                <w:sz w:val="24"/>
                <w:szCs w:val="24"/>
                <w:highlight w:val="yellow"/>
                <w:lang w:eastAsia="es-MX"/>
              </w:rPr>
              <w:t xml:space="preserve">Iniciativas </w:t>
            </w:r>
          </w:p>
        </w:tc>
      </w:tr>
    </w:tbl>
    <w:p>
      <w:pPr>
        <w:pStyle w:val="Normal"/>
        <w:spacing w:lineRule="auto" w:line="240" w:before="0" w:after="0"/>
        <w:jc w:val="both"/>
        <w:rPr>
          <w:rFonts w:ascii="Times New Roman" w:hAnsi="Times New Roman" w:eastAsia="Times New Roman" w:cs="Times New Roman"/>
          <w:vanish/>
          <w:color w:val="000000"/>
          <w:sz w:val="24"/>
          <w:szCs w:val="24"/>
          <w:lang w:eastAsia="es-MX"/>
        </w:rPr>
      </w:pPr>
      <w:r>
        <w:rPr>
          <w:rFonts w:eastAsia="Times New Roman" w:cs="Times New Roman" w:ascii="Times New Roman" w:hAnsi="Times New Roman"/>
          <w:vanish/>
          <w:color w:val="000000"/>
          <w:sz w:val="24"/>
          <w:szCs w:val="24"/>
          <w:lang w:eastAsia="es-MX"/>
        </w:rPr>
      </w:r>
    </w:p>
    <w:tbl>
      <w:tblPr>
        <w:tblW w:w="11250" w:type="dxa"/>
        <w:jc w:val="left"/>
        <w:tblInd w:w="-120" w:type="dxa"/>
        <w:tblLayout w:type="fixed"/>
        <w:tblCellMar>
          <w:top w:w="90" w:type="dxa"/>
          <w:left w:w="90" w:type="dxa"/>
          <w:bottom w:w="90" w:type="dxa"/>
          <w:right w:w="90" w:type="dxa"/>
        </w:tblCellMar>
      </w:tblPr>
      <w:tblGrid>
        <w:gridCol w:w="1095"/>
        <w:gridCol w:w="10155"/>
      </w:tblGrid>
      <w:tr>
        <w:trPr/>
        <w:tc>
          <w:tcPr>
            <w:tcW w:w="1095" w:type="dxa"/>
            <w:tcBorders/>
          </w:tcPr>
          <w:p>
            <w:pPr>
              <w:pStyle w:val="Normal"/>
              <w:spacing w:lineRule="auto" w:line="240" w:before="0" w:after="0"/>
              <w:jc w:val="both"/>
              <w:rPr>
                <w:rFonts w:ascii="Times New Roman" w:hAnsi="Times New Roman" w:eastAsia="Times New Roman" w:cs="Times New Roman"/>
                <w:color w:val="000000"/>
                <w:sz w:val="24"/>
                <w:szCs w:val="24"/>
                <w:lang w:eastAsia="es-MX"/>
              </w:rPr>
            </w:pPr>
            <w:hyperlink r:id="rId4">
              <w:r>
                <w:rPr>
                  <w:rStyle w:val="InternetLink"/>
                  <w:rFonts w:eastAsia="Times New Roman" w:cs="Times New Roman" w:ascii="Times New Roman" w:hAnsi="Times New Roman"/>
                  <w:color w:val="0000EE"/>
                  <w:sz w:val="24"/>
                  <w:szCs w:val="24"/>
                  <w:u w:val="single"/>
                  <w:lang w:eastAsia="es-MX"/>
                </w:rPr>
                <w:t>Anexo III</w:t>
              </w:r>
            </w:hyperlink>
          </w:p>
        </w:tc>
        <w:tc>
          <w:tcPr>
            <w:tcW w:w="10155" w:type="dxa"/>
            <w:tcBorders/>
          </w:tcPr>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C00000"/>
                <w:sz w:val="24"/>
                <w:szCs w:val="24"/>
                <w:lang w:eastAsia="es-MX"/>
              </w:rPr>
              <w:t xml:space="preserve">Proposiciones </w:t>
            </w:r>
          </w:p>
        </w:tc>
      </w:tr>
    </w:tbl>
    <w:p>
      <w:pPr>
        <w:pStyle w:val="Normal"/>
        <w:spacing w:lineRule="auto" w:line="240" w:before="0" w:after="0"/>
        <w:jc w:val="both"/>
        <w:rPr>
          <w:rFonts w:ascii="Times New Roman" w:hAnsi="Times New Roman" w:eastAsia="Times New Roman" w:cs="Times New Roman"/>
          <w:vanish/>
          <w:color w:val="000000"/>
          <w:sz w:val="24"/>
          <w:szCs w:val="24"/>
          <w:lang w:eastAsia="es-MX"/>
        </w:rPr>
      </w:pPr>
      <w:r>
        <w:rPr>
          <w:rFonts w:eastAsia="Times New Roman" w:cs="Times New Roman" w:ascii="Times New Roman" w:hAnsi="Times New Roman"/>
          <w:vanish/>
          <w:color w:val="000000"/>
          <w:sz w:val="24"/>
          <w:szCs w:val="24"/>
          <w:lang w:eastAsia="es-MX"/>
        </w:rPr>
      </w:r>
    </w:p>
    <w:tbl>
      <w:tblPr>
        <w:tblW w:w="11250" w:type="dxa"/>
        <w:jc w:val="left"/>
        <w:tblInd w:w="-120" w:type="dxa"/>
        <w:tblLayout w:type="fixed"/>
        <w:tblCellMar>
          <w:top w:w="90" w:type="dxa"/>
          <w:left w:w="90" w:type="dxa"/>
          <w:bottom w:w="90" w:type="dxa"/>
          <w:right w:w="90" w:type="dxa"/>
        </w:tblCellMar>
      </w:tblPr>
      <w:tblGrid>
        <w:gridCol w:w="1095"/>
        <w:gridCol w:w="10155"/>
      </w:tblGrid>
      <w:tr>
        <w:trPr/>
        <w:tc>
          <w:tcPr>
            <w:tcW w:w="1095" w:type="dxa"/>
            <w:tcBorders/>
          </w:tcPr>
          <w:p>
            <w:pPr>
              <w:pStyle w:val="Normal"/>
              <w:spacing w:lineRule="auto" w:line="240" w:before="0" w:after="0"/>
              <w:jc w:val="both"/>
              <w:rPr>
                <w:rFonts w:ascii="Times New Roman" w:hAnsi="Times New Roman" w:eastAsia="Times New Roman" w:cs="Times New Roman"/>
                <w:color w:val="000000"/>
                <w:sz w:val="24"/>
                <w:szCs w:val="24"/>
                <w:lang w:eastAsia="es-MX"/>
              </w:rPr>
            </w:pPr>
            <w:hyperlink r:id="rId5">
              <w:r>
                <w:rPr>
                  <w:rStyle w:val="InternetLink"/>
                  <w:rFonts w:eastAsia="Times New Roman" w:cs="Times New Roman" w:ascii="Times New Roman" w:hAnsi="Times New Roman"/>
                  <w:color w:val="0000EE"/>
                  <w:sz w:val="24"/>
                  <w:szCs w:val="24"/>
                  <w:u w:val="single"/>
                  <w:lang w:eastAsia="es-MX"/>
                </w:rPr>
                <w:t>Anexo IV</w:t>
              </w:r>
            </w:hyperlink>
          </w:p>
        </w:tc>
        <w:tc>
          <w:tcPr>
            <w:tcW w:w="10155" w:type="dxa"/>
            <w:tcBorders/>
          </w:tcPr>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C00000"/>
                <w:sz w:val="24"/>
                <w:szCs w:val="24"/>
                <w:lang w:eastAsia="es-MX"/>
              </w:rPr>
              <w:t xml:space="preserve">Proposiciones II </w:t>
            </w:r>
          </w:p>
        </w:tc>
      </w:tr>
    </w:tbl>
    <w:p>
      <w:pPr>
        <w:pStyle w:val="Normal"/>
        <w:spacing w:lineRule="auto" w:line="240" w:before="0" w:after="0"/>
        <w:jc w:val="both"/>
        <w:rPr>
          <w:rFonts w:ascii="Times New Roman" w:hAnsi="Times New Roman" w:eastAsia="Times New Roman" w:cs="Times New Roman"/>
          <w:vanish/>
          <w:color w:val="000000"/>
          <w:sz w:val="24"/>
          <w:szCs w:val="24"/>
          <w:lang w:eastAsia="es-MX"/>
        </w:rPr>
      </w:pPr>
      <w:r>
        <w:rPr>
          <w:rFonts w:eastAsia="Times New Roman" w:cs="Times New Roman" w:ascii="Times New Roman" w:hAnsi="Times New Roman"/>
          <w:vanish/>
          <w:color w:val="000000"/>
          <w:sz w:val="24"/>
          <w:szCs w:val="24"/>
          <w:lang w:eastAsia="es-MX"/>
        </w:rPr>
      </w:r>
    </w:p>
    <w:tbl>
      <w:tblPr>
        <w:tblW w:w="11250" w:type="dxa"/>
        <w:jc w:val="left"/>
        <w:tblInd w:w="-120" w:type="dxa"/>
        <w:tblLayout w:type="fixed"/>
        <w:tblCellMar>
          <w:top w:w="90" w:type="dxa"/>
          <w:left w:w="90" w:type="dxa"/>
          <w:bottom w:w="90" w:type="dxa"/>
          <w:right w:w="90" w:type="dxa"/>
        </w:tblCellMar>
      </w:tblPr>
      <w:tblGrid>
        <w:gridCol w:w="1095"/>
        <w:gridCol w:w="10155"/>
      </w:tblGrid>
      <w:tr>
        <w:trPr/>
        <w:tc>
          <w:tcPr>
            <w:tcW w:w="1095" w:type="dxa"/>
            <w:tcBorders/>
          </w:tcPr>
          <w:p>
            <w:pPr>
              <w:pStyle w:val="Normal"/>
              <w:spacing w:lineRule="auto" w:line="240" w:before="0" w:after="0"/>
              <w:jc w:val="both"/>
              <w:rPr>
                <w:rFonts w:ascii="Times New Roman" w:hAnsi="Times New Roman" w:eastAsia="Times New Roman" w:cs="Times New Roman"/>
                <w:color w:val="000000"/>
                <w:sz w:val="24"/>
                <w:szCs w:val="24"/>
                <w:lang w:eastAsia="es-MX"/>
              </w:rPr>
            </w:pPr>
            <w:hyperlink r:id="rId6">
              <w:r>
                <w:rPr>
                  <w:rStyle w:val="InternetLink"/>
                  <w:rFonts w:eastAsia="Times New Roman" w:cs="Times New Roman" w:ascii="Times New Roman" w:hAnsi="Times New Roman"/>
                  <w:color w:val="0000EE"/>
                  <w:sz w:val="24"/>
                  <w:szCs w:val="24"/>
                  <w:u w:val="single"/>
                  <w:lang w:eastAsia="es-MX"/>
                </w:rPr>
                <w:t>Anexo A</w:t>
              </w:r>
            </w:hyperlink>
          </w:p>
        </w:tc>
        <w:tc>
          <w:tcPr>
            <w:tcW w:w="10155" w:type="dxa"/>
            <w:tcBorders/>
          </w:tcPr>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C00000"/>
                <w:sz w:val="24"/>
                <w:szCs w:val="24"/>
                <w:lang w:eastAsia="es-MX"/>
              </w:rPr>
              <w:t xml:space="preserve">Orden del día </w:t>
            </w:r>
          </w:p>
        </w:tc>
      </w:tr>
    </w:tbl>
    <w:p>
      <w:pPr>
        <w:pStyle w:val="Normal"/>
        <w:jc w:val="both"/>
        <w:rPr/>
      </w:pPr>
      <w:r>
        <w:rPr/>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9D0000"/>
          <w:sz w:val="20"/>
          <w:szCs w:val="20"/>
          <w:lang w:eastAsia="es-MX"/>
        </w:rPr>
        <w:t>Gaceta Parlamentaria, Cámara de Diputados, número 2841-II, martes 8 de septiembre de 2009.</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both"/>
        <w:rPr/>
      </w:pPr>
      <w:r>
        <w:rPr>
          <w:rFonts w:eastAsia="Times New Roman" w:cs="Times New Roman" w:ascii="Times New Roman" w:hAnsi="Times New Roman"/>
          <w:color w:val="000000"/>
          <w:sz w:val="24"/>
          <w:szCs w:val="24"/>
          <w:lang w:eastAsia="es-MX"/>
        </w:rPr>
        <w:br/>
      </w:r>
      <w:r>
        <w:fldChar w:fldCharType="begin"/>
      </w:r>
      <w:r>
        <w:rPr>
          <w:rStyle w:val="InternetLink"/>
          <w:sz w:val="24"/>
          <w:u w:val="single"/>
          <w:b/>
          <w:szCs w:val="24"/>
          <w:bCs/>
          <w:rFonts w:eastAsia="Times New Roman" w:cs="Times New Roman" w:ascii="Times New Roman" w:hAnsi="Times New Roman"/>
          <w:color w:val="0000EE"/>
          <w:lang w:eastAsia="es-MX"/>
        </w:rPr>
        <w:instrText xml:space="preserve"> HYPERLINK "http://gaceta.diputados.gob.mx/Gaceta/61/2009/sep/20090908-II.html" \l "Iniciativas"</w:instrText>
      </w:r>
      <w:r>
        <w:rPr>
          <w:rStyle w:val="InternetLink"/>
          <w:sz w:val="24"/>
          <w:u w:val="single"/>
          <w:b/>
          <w:szCs w:val="24"/>
          <w:bCs/>
          <w:rFonts w:eastAsia="Times New Roman" w:cs="Times New Roman" w:ascii="Times New Roman" w:hAnsi="Times New Roman"/>
          <w:color w:val="0000EE"/>
          <w:lang w:eastAsia="es-MX"/>
        </w:rPr>
        <w:fldChar w:fldCharType="separate"/>
      </w:r>
      <w:r>
        <w:rPr>
          <w:rStyle w:val="InternetLink"/>
          <w:rFonts w:eastAsia="Times New Roman" w:cs="Times New Roman" w:ascii="Times New Roman" w:hAnsi="Times New Roman"/>
          <w:b/>
          <w:bCs/>
          <w:color w:val="0000EE"/>
          <w:sz w:val="24"/>
          <w:szCs w:val="24"/>
          <w:u w:val="single"/>
          <w:lang w:eastAsia="es-MX"/>
        </w:rPr>
        <w:t>Iniciativas</w:t>
      </w:r>
      <w:r>
        <w:rPr>
          <w:rStyle w:val="InternetLink"/>
          <w:sz w:val="24"/>
          <w:u w:val="single"/>
          <w:b/>
          <w:szCs w:val="24"/>
          <w:bCs/>
          <w:rFonts w:eastAsia="Times New Roman" w:cs="Times New Roman" w:ascii="Times New Roman" w:hAnsi="Times New Roman"/>
          <w:color w:val="0000EE"/>
          <w:lang w:eastAsia="es-MX"/>
        </w:rPr>
        <w:fldChar w:fldCharType="end"/>
      </w:r>
      <w:r>
        <w:rPr>
          <w:rFonts w:eastAsia="Times New Roman" w:cs="Times New Roman" w:ascii="Times New Roman" w:hAnsi="Times New Roman"/>
          <w:color w:val="000000"/>
          <w:sz w:val="24"/>
          <w:szCs w:val="24"/>
          <w:lang w:eastAsia="es-MX"/>
        </w:rPr>
        <w:t xml:space="preserve"> </w:t>
      </w:r>
    </w:p>
    <w:p>
      <w:pPr>
        <w:pStyle w:val="Normal"/>
        <w:numPr>
          <w:ilvl w:val="0"/>
          <w:numId w:val="6"/>
        </w:numPr>
        <w:spacing w:lineRule="auto" w:line="240" w:before="0" w:after="280"/>
        <w:jc w:val="both"/>
        <w:rPr/>
      </w:pPr>
      <w:r>
        <w:fldChar w:fldCharType="begin"/>
      </w:r>
      <w:r>
        <w:rPr>
          <w:rStyle w:val="InternetLink"/>
          <w:sz w:val="24"/>
          <w:u w:val="single"/>
          <w:szCs w:val="24"/>
          <w:rFonts w:eastAsia="Times New Roman" w:cs="Times New Roman" w:ascii="Times New Roman" w:hAnsi="Times New Roman"/>
          <w:color w:val="0000EE"/>
          <w:lang w:eastAsia="es-MX"/>
        </w:rPr>
        <w:instrText xml:space="preserve"> HYPERLINK "http://gaceta.diputados.gob.mx/Gaceta/61/2009/sep/20090908-II.html" \l "Ini20090908-1"</w:instrText>
      </w:r>
      <w:r>
        <w:rPr>
          <w:rStyle w:val="InternetLink"/>
          <w:sz w:val="24"/>
          <w:u w:val="single"/>
          <w:szCs w:val="24"/>
          <w:rFonts w:eastAsia="Times New Roman" w:cs="Times New Roman" w:ascii="Times New Roman" w:hAnsi="Times New Roman"/>
          <w:color w:val="0000EE"/>
          <w:lang w:eastAsia="es-MX"/>
        </w:rPr>
        <w:fldChar w:fldCharType="separate"/>
      </w:r>
      <w:r>
        <w:rPr>
          <w:rStyle w:val="InternetLink"/>
          <w:rFonts w:eastAsia="Times New Roman" w:cs="Times New Roman" w:ascii="Times New Roman" w:hAnsi="Times New Roman"/>
          <w:color w:val="0000EE"/>
          <w:sz w:val="24"/>
          <w:szCs w:val="24"/>
          <w:u w:val="single"/>
          <w:lang w:eastAsia="es-MX"/>
        </w:rPr>
        <w:t>Q</w:t>
      </w:r>
      <w:r>
        <w:rPr>
          <w:rStyle w:val="InternetLink"/>
          <w:sz w:val="24"/>
          <w:u w:val="single"/>
          <w:szCs w:val="24"/>
          <w:rFonts w:eastAsia="Times New Roman" w:cs="Times New Roman" w:ascii="Times New Roman" w:hAnsi="Times New Roman"/>
          <w:color w:val="0000EE"/>
          <w:lang w:eastAsia="es-MX"/>
        </w:rPr>
        <w:fldChar w:fldCharType="end"/>
      </w:r>
      <w:r>
        <w:rPr>
          <w:rFonts w:eastAsia="Times New Roman" w:cs="Times New Roman" w:ascii="Times New Roman" w:hAnsi="Times New Roman"/>
          <w:color w:val="000000"/>
          <w:sz w:val="24"/>
          <w:szCs w:val="24"/>
          <w:lang w:eastAsia="es-MX"/>
        </w:rPr>
        <w:t xml:space="preserve">ue reforma y adiciona diversas disposiciones de la Ley del Seguro Social, suscrita por los diputados María Cristina Díaz Salazar, María de Jesús Aguirre Maldonado y Eduardo Alonso Bailey Elizondo, del Grupo Parlamentario del PRI </w:t>
      </w:r>
    </w:p>
    <w:p>
      <w:pPr>
        <w:pStyle w:val="Normal"/>
        <w:numPr>
          <w:ilvl w:val="0"/>
          <w:numId w:val="8"/>
        </w:numPr>
        <w:spacing w:lineRule="auto" w:line="240" w:before="0" w:after="280"/>
        <w:jc w:val="both"/>
        <w:rPr/>
      </w:pPr>
      <w:r>
        <w:fldChar w:fldCharType="begin"/>
      </w:r>
      <w:r>
        <w:rPr>
          <w:rStyle w:val="InternetLink"/>
          <w:sz w:val="24"/>
          <w:u w:val="single"/>
          <w:szCs w:val="24"/>
          <w:rFonts w:eastAsia="Times New Roman" w:cs="Times New Roman" w:ascii="Times New Roman" w:hAnsi="Times New Roman"/>
          <w:color w:val="0000EE"/>
          <w:lang w:eastAsia="es-MX"/>
        </w:rPr>
        <w:instrText xml:space="preserve"> HYPERLINK "http://gaceta.diputados.gob.mx/Gaceta/61/2009/sep/20090908-II.html" \l "Ini20090908-2"</w:instrText>
      </w:r>
      <w:r>
        <w:rPr>
          <w:rStyle w:val="InternetLink"/>
          <w:sz w:val="24"/>
          <w:u w:val="single"/>
          <w:szCs w:val="24"/>
          <w:rFonts w:eastAsia="Times New Roman" w:cs="Times New Roman" w:ascii="Times New Roman" w:hAnsi="Times New Roman"/>
          <w:color w:val="0000EE"/>
          <w:lang w:eastAsia="es-MX"/>
        </w:rPr>
        <w:fldChar w:fldCharType="separate"/>
      </w:r>
      <w:r>
        <w:rPr>
          <w:rStyle w:val="InternetLink"/>
          <w:rFonts w:eastAsia="Times New Roman" w:cs="Times New Roman" w:ascii="Times New Roman" w:hAnsi="Times New Roman"/>
          <w:color w:val="0000EE"/>
          <w:sz w:val="24"/>
          <w:szCs w:val="24"/>
          <w:u w:val="single"/>
          <w:lang w:eastAsia="es-MX"/>
        </w:rPr>
        <w:t>Q</w:t>
      </w:r>
      <w:r>
        <w:rPr>
          <w:rStyle w:val="InternetLink"/>
          <w:sz w:val="24"/>
          <w:u w:val="single"/>
          <w:szCs w:val="24"/>
          <w:rFonts w:eastAsia="Times New Roman" w:cs="Times New Roman" w:ascii="Times New Roman" w:hAnsi="Times New Roman"/>
          <w:color w:val="0000EE"/>
          <w:lang w:eastAsia="es-MX"/>
        </w:rPr>
        <w:fldChar w:fldCharType="end"/>
      </w:r>
      <w:r>
        <w:rPr>
          <w:rFonts w:eastAsia="Times New Roman" w:cs="Times New Roman" w:ascii="Times New Roman" w:hAnsi="Times New Roman"/>
          <w:color w:val="000000"/>
          <w:sz w:val="24"/>
          <w:szCs w:val="24"/>
          <w:lang w:eastAsia="es-MX"/>
        </w:rPr>
        <w:t xml:space="preserve">ue adiciona el numeral 3 al artículo 219 del Código Federal de Instituciones y Procedimientos Electorales, a cargo del Grupo Parlamentario del PAN </w:t>
      </w:r>
    </w:p>
    <w:p>
      <w:pPr>
        <w:pStyle w:val="Normal"/>
        <w:numPr>
          <w:ilvl w:val="0"/>
          <w:numId w:val="1"/>
        </w:numPr>
        <w:spacing w:lineRule="auto" w:line="240" w:before="0" w:after="280"/>
        <w:jc w:val="both"/>
        <w:rPr/>
      </w:pPr>
      <w:r>
        <w:fldChar w:fldCharType="begin"/>
      </w:r>
      <w:r>
        <w:rPr>
          <w:rStyle w:val="InternetLink"/>
          <w:sz w:val="24"/>
          <w:u w:val="single"/>
          <w:szCs w:val="24"/>
          <w:rFonts w:eastAsia="Times New Roman" w:cs="Times New Roman" w:ascii="Times New Roman" w:hAnsi="Times New Roman"/>
          <w:color w:val="0000EE"/>
          <w:lang w:eastAsia="es-MX"/>
        </w:rPr>
        <w:instrText xml:space="preserve"> HYPERLINK "http://gaceta.diputados.gob.mx/Gaceta/61/2009/sep/20090908-II.html" \l "Ini20090908-3"</w:instrText>
      </w:r>
      <w:r>
        <w:rPr>
          <w:rStyle w:val="InternetLink"/>
          <w:sz w:val="24"/>
          <w:u w:val="single"/>
          <w:szCs w:val="24"/>
          <w:rFonts w:eastAsia="Times New Roman" w:cs="Times New Roman" w:ascii="Times New Roman" w:hAnsi="Times New Roman"/>
          <w:color w:val="0000EE"/>
          <w:lang w:eastAsia="es-MX"/>
        </w:rPr>
        <w:fldChar w:fldCharType="separate"/>
      </w:r>
      <w:r>
        <w:rPr>
          <w:rStyle w:val="InternetLink"/>
          <w:rFonts w:eastAsia="Times New Roman" w:cs="Times New Roman" w:ascii="Times New Roman" w:hAnsi="Times New Roman"/>
          <w:color w:val="0000EE"/>
          <w:sz w:val="24"/>
          <w:szCs w:val="24"/>
          <w:u w:val="single"/>
          <w:lang w:eastAsia="es-MX"/>
        </w:rPr>
        <w:t>Q</w:t>
      </w:r>
      <w:r>
        <w:rPr>
          <w:rStyle w:val="InternetLink"/>
          <w:sz w:val="24"/>
          <w:u w:val="single"/>
          <w:szCs w:val="24"/>
          <w:rFonts w:eastAsia="Times New Roman" w:cs="Times New Roman" w:ascii="Times New Roman" w:hAnsi="Times New Roman"/>
          <w:color w:val="0000EE"/>
          <w:lang w:eastAsia="es-MX"/>
        </w:rPr>
        <w:fldChar w:fldCharType="end"/>
      </w:r>
      <w:r>
        <w:rPr>
          <w:rFonts w:eastAsia="Times New Roman" w:cs="Times New Roman" w:ascii="Times New Roman" w:hAnsi="Times New Roman"/>
          <w:color w:val="000000"/>
          <w:sz w:val="24"/>
          <w:szCs w:val="24"/>
          <w:lang w:eastAsia="es-MX"/>
        </w:rPr>
        <w:t xml:space="preserve">ue reforma los artículos 51 y 57 de la Constitución Política de los Estados Unidos Mexicanos, y 20 del Código Federal de Instituciones y Procedimientos Electorales, a cargo de la diputada María Araceli Vázquez Camacho, del Grupo Parlamentario del PRD </w:t>
      </w:r>
    </w:p>
    <w:p>
      <w:pPr>
        <w:pStyle w:val="Normal"/>
        <w:numPr>
          <w:ilvl w:val="0"/>
          <w:numId w:val="4"/>
        </w:numPr>
        <w:spacing w:lineRule="auto" w:line="240" w:before="0" w:after="280"/>
        <w:jc w:val="both"/>
        <w:rPr/>
      </w:pPr>
      <w:r>
        <w:fldChar w:fldCharType="begin"/>
      </w:r>
      <w:r>
        <w:rPr>
          <w:rStyle w:val="InternetLink"/>
          <w:sz w:val="24"/>
          <w:u w:val="single"/>
          <w:szCs w:val="24"/>
          <w:highlight w:val="yellow"/>
          <w:rFonts w:eastAsia="Times New Roman" w:cs="Times New Roman" w:ascii="Times New Roman" w:hAnsi="Times New Roman"/>
          <w:color w:val="0000EE"/>
          <w:lang w:eastAsia="es-MX"/>
        </w:rPr>
        <w:instrText xml:space="preserve"> HYPERLINK "http://gaceta.diputados.gob.mx/Gaceta/61/2009/sep/20090908-II.html" \l "Ini20090908-4"</w:instrText>
      </w:r>
      <w:r>
        <w:rPr>
          <w:rStyle w:val="InternetLink"/>
          <w:sz w:val="24"/>
          <w:u w:val="single"/>
          <w:szCs w:val="24"/>
          <w:highlight w:val="yellow"/>
          <w:rFonts w:eastAsia="Times New Roman" w:cs="Times New Roman" w:ascii="Times New Roman" w:hAnsi="Times New Roman"/>
          <w:color w:val="0000EE"/>
          <w:lang w:eastAsia="es-MX"/>
        </w:rPr>
        <w:fldChar w:fldCharType="separate"/>
      </w:r>
      <w:r>
        <w:rPr>
          <w:rStyle w:val="InternetLink"/>
          <w:rFonts w:eastAsia="Times New Roman" w:cs="Times New Roman" w:ascii="Times New Roman" w:hAnsi="Times New Roman"/>
          <w:color w:val="0000EE"/>
          <w:sz w:val="24"/>
          <w:szCs w:val="24"/>
          <w:highlight w:val="yellow"/>
          <w:u w:val="single"/>
          <w:lang w:eastAsia="es-MX"/>
        </w:rPr>
        <w:t>Q</w:t>
      </w:r>
      <w:r>
        <w:rPr>
          <w:rStyle w:val="InternetLink"/>
          <w:sz w:val="24"/>
          <w:u w:val="single"/>
          <w:szCs w:val="24"/>
          <w:highlight w:val="yellow"/>
          <w:rFonts w:eastAsia="Times New Roman" w:cs="Times New Roman" w:ascii="Times New Roman" w:hAnsi="Times New Roman"/>
          <w:color w:val="0000EE"/>
          <w:lang w:eastAsia="es-MX"/>
        </w:rPr>
        <w:fldChar w:fldCharType="end"/>
      </w:r>
      <w:r>
        <w:rPr>
          <w:rFonts w:eastAsia="Times New Roman" w:cs="Times New Roman" w:ascii="Times New Roman" w:hAnsi="Times New Roman"/>
          <w:color w:val="000000"/>
          <w:sz w:val="24"/>
          <w:szCs w:val="24"/>
          <w:highlight w:val="yellow"/>
          <w:lang w:eastAsia="es-MX"/>
        </w:rPr>
        <w:t>ue reforma, adiciona y deroga diversas disposiciones de la Ley del Impuesto sobre la Renta y del Código Fiscal de la Federación, a cargo del diputado Mario Alberto di Costanzo Armenta, del Grupo Parlamentario del PT</w:t>
      </w:r>
      <w:r>
        <w:rPr>
          <w:rFonts w:eastAsia="Times New Roman" w:cs="Times New Roman" w:ascii="Times New Roman" w:hAnsi="Times New Roman"/>
          <w:color w:val="000000"/>
          <w:sz w:val="24"/>
          <w:szCs w:val="24"/>
          <w:lang w:eastAsia="es-MX"/>
        </w:rPr>
        <w:t xml:space="preserve"> </w:t>
      </w:r>
    </w:p>
    <w:p>
      <w:pPr>
        <w:pStyle w:val="Normal"/>
        <w:numPr>
          <w:ilvl w:val="0"/>
          <w:numId w:val="7"/>
        </w:numPr>
        <w:spacing w:lineRule="auto" w:line="240" w:before="0" w:after="280"/>
        <w:jc w:val="both"/>
        <w:rPr/>
      </w:pPr>
      <w:r>
        <w:fldChar w:fldCharType="begin"/>
      </w:r>
      <w:r>
        <w:rPr>
          <w:rStyle w:val="InternetLink"/>
          <w:sz w:val="24"/>
          <w:u w:val="single"/>
          <w:szCs w:val="24"/>
          <w:rFonts w:eastAsia="Times New Roman" w:cs="Times New Roman" w:ascii="Times New Roman" w:hAnsi="Times New Roman"/>
          <w:color w:val="0000EE"/>
          <w:lang w:eastAsia="es-MX"/>
        </w:rPr>
        <w:instrText xml:space="preserve"> HYPERLINK "http://gaceta.diputados.gob.mx/Gaceta/61/2009/sep/20090908-II.html" \l "Ini20090908-5"</w:instrText>
      </w:r>
      <w:r>
        <w:rPr>
          <w:rStyle w:val="InternetLink"/>
          <w:sz w:val="24"/>
          <w:u w:val="single"/>
          <w:szCs w:val="24"/>
          <w:rFonts w:eastAsia="Times New Roman" w:cs="Times New Roman" w:ascii="Times New Roman" w:hAnsi="Times New Roman"/>
          <w:color w:val="0000EE"/>
          <w:lang w:eastAsia="es-MX"/>
        </w:rPr>
        <w:fldChar w:fldCharType="separate"/>
      </w:r>
      <w:r>
        <w:rPr>
          <w:rStyle w:val="InternetLink"/>
          <w:rFonts w:eastAsia="Times New Roman" w:cs="Times New Roman" w:ascii="Times New Roman" w:hAnsi="Times New Roman"/>
          <w:color w:val="0000EE"/>
          <w:sz w:val="24"/>
          <w:szCs w:val="24"/>
          <w:u w:val="single"/>
          <w:lang w:eastAsia="es-MX"/>
        </w:rPr>
        <w:t>Q</w:t>
      </w:r>
      <w:r>
        <w:rPr>
          <w:rStyle w:val="InternetLink"/>
          <w:sz w:val="24"/>
          <w:u w:val="single"/>
          <w:szCs w:val="24"/>
          <w:rFonts w:eastAsia="Times New Roman" w:cs="Times New Roman" w:ascii="Times New Roman" w:hAnsi="Times New Roman"/>
          <w:color w:val="0000EE"/>
          <w:lang w:eastAsia="es-MX"/>
        </w:rPr>
        <w:fldChar w:fldCharType="end"/>
      </w:r>
      <w:r>
        <w:rPr>
          <w:rFonts w:eastAsia="Times New Roman" w:cs="Times New Roman" w:ascii="Times New Roman" w:hAnsi="Times New Roman"/>
          <w:color w:val="000000"/>
          <w:sz w:val="24"/>
          <w:szCs w:val="24"/>
          <w:lang w:eastAsia="es-MX"/>
        </w:rPr>
        <w:t xml:space="preserve">ue reforma el artículo 61 de la Ley Federal de Presupuesto y Responsabilidad Hacendaria, a cargo de la diputada Cora Cecilia Pinedo Alonso, del Grupo Parlamentario de Nueva Alianza </w:t>
      </w:r>
    </w:p>
    <w:p>
      <w:pPr>
        <w:pStyle w:val="Normal"/>
        <w:numPr>
          <w:ilvl w:val="0"/>
          <w:numId w:val="9"/>
        </w:numPr>
        <w:spacing w:lineRule="auto" w:line="240" w:before="0" w:after="280"/>
        <w:jc w:val="both"/>
        <w:rPr/>
      </w:pPr>
      <w:r>
        <w:fldChar w:fldCharType="begin"/>
      </w:r>
      <w:r>
        <w:rPr>
          <w:rStyle w:val="InternetLink"/>
          <w:sz w:val="24"/>
          <w:u w:val="single"/>
          <w:szCs w:val="24"/>
          <w:rFonts w:eastAsia="Times New Roman" w:cs="Times New Roman" w:ascii="Times New Roman" w:hAnsi="Times New Roman"/>
          <w:color w:val="0000EE"/>
          <w:lang w:eastAsia="es-MX"/>
        </w:rPr>
        <w:instrText xml:space="preserve"> HYPERLINK "http://gaceta.diputados.gob.mx/Gaceta/61/2009/sep/20090908-II.html" \l "Ini20090908-6"</w:instrText>
      </w:r>
      <w:r>
        <w:rPr>
          <w:rStyle w:val="InternetLink"/>
          <w:sz w:val="24"/>
          <w:u w:val="single"/>
          <w:szCs w:val="24"/>
          <w:rFonts w:eastAsia="Times New Roman" w:cs="Times New Roman" w:ascii="Times New Roman" w:hAnsi="Times New Roman"/>
          <w:color w:val="0000EE"/>
          <w:lang w:eastAsia="es-MX"/>
        </w:rPr>
        <w:fldChar w:fldCharType="separate"/>
      </w:r>
      <w:r>
        <w:rPr>
          <w:rStyle w:val="InternetLink"/>
          <w:rFonts w:eastAsia="Times New Roman" w:cs="Times New Roman" w:ascii="Times New Roman" w:hAnsi="Times New Roman"/>
          <w:color w:val="0000EE"/>
          <w:sz w:val="24"/>
          <w:szCs w:val="24"/>
          <w:u w:val="single"/>
          <w:lang w:eastAsia="es-MX"/>
        </w:rPr>
        <w:t>Q</w:t>
      </w:r>
      <w:r>
        <w:rPr>
          <w:rStyle w:val="InternetLink"/>
          <w:sz w:val="24"/>
          <w:u w:val="single"/>
          <w:szCs w:val="24"/>
          <w:rFonts w:eastAsia="Times New Roman" w:cs="Times New Roman" w:ascii="Times New Roman" w:hAnsi="Times New Roman"/>
          <w:color w:val="0000EE"/>
          <w:lang w:eastAsia="es-MX"/>
        </w:rPr>
        <w:fldChar w:fldCharType="end"/>
      </w:r>
      <w:r>
        <w:rPr>
          <w:rFonts w:eastAsia="Times New Roman" w:cs="Times New Roman" w:ascii="Times New Roman" w:hAnsi="Times New Roman"/>
          <w:color w:val="000000"/>
          <w:sz w:val="24"/>
          <w:szCs w:val="24"/>
          <w:lang w:eastAsia="es-MX"/>
        </w:rPr>
        <w:t xml:space="preserve">ue reforma el artículo 8 de la Ley General de las Personas con Discapacidad y adiciona la fracción V al artículo 389 de la Ley General de Salud, a cargo del Grupo Parlamentario del PAN </w:t>
      </w:r>
    </w:p>
    <w:p>
      <w:pPr>
        <w:pStyle w:val="Normal"/>
        <w:numPr>
          <w:ilvl w:val="0"/>
          <w:numId w:val="2"/>
        </w:numPr>
        <w:spacing w:lineRule="auto" w:line="240" w:before="0" w:after="280"/>
        <w:jc w:val="both"/>
        <w:rPr/>
      </w:pPr>
      <w:r>
        <w:fldChar w:fldCharType="begin"/>
      </w:r>
      <w:r>
        <w:rPr>
          <w:rStyle w:val="InternetLink"/>
          <w:sz w:val="24"/>
          <w:u w:val="single"/>
          <w:szCs w:val="24"/>
          <w:rFonts w:eastAsia="Times New Roman" w:cs="Times New Roman" w:ascii="Times New Roman" w:hAnsi="Times New Roman"/>
          <w:color w:val="0000EE"/>
          <w:lang w:eastAsia="es-MX"/>
        </w:rPr>
        <w:instrText xml:space="preserve"> HYPERLINK "http://gaceta.diputados.gob.mx/Gaceta/61/2009/sep/20090908-II.html" \l "Ini20090908-7"</w:instrText>
      </w:r>
      <w:r>
        <w:rPr>
          <w:rStyle w:val="InternetLink"/>
          <w:sz w:val="24"/>
          <w:u w:val="single"/>
          <w:szCs w:val="24"/>
          <w:rFonts w:eastAsia="Times New Roman" w:cs="Times New Roman" w:ascii="Times New Roman" w:hAnsi="Times New Roman"/>
          <w:color w:val="0000EE"/>
          <w:lang w:eastAsia="es-MX"/>
        </w:rPr>
        <w:fldChar w:fldCharType="separate"/>
      </w:r>
      <w:r>
        <w:rPr>
          <w:rStyle w:val="InternetLink"/>
          <w:rFonts w:eastAsia="Times New Roman" w:cs="Times New Roman" w:ascii="Times New Roman" w:hAnsi="Times New Roman"/>
          <w:color w:val="0000EE"/>
          <w:sz w:val="24"/>
          <w:szCs w:val="24"/>
          <w:u w:val="single"/>
          <w:lang w:eastAsia="es-MX"/>
        </w:rPr>
        <w:t>Q</w:t>
      </w:r>
      <w:r>
        <w:rPr>
          <w:rStyle w:val="InternetLink"/>
          <w:sz w:val="24"/>
          <w:u w:val="single"/>
          <w:szCs w:val="24"/>
          <w:rFonts w:eastAsia="Times New Roman" w:cs="Times New Roman" w:ascii="Times New Roman" w:hAnsi="Times New Roman"/>
          <w:color w:val="0000EE"/>
          <w:lang w:eastAsia="es-MX"/>
        </w:rPr>
        <w:fldChar w:fldCharType="end"/>
      </w:r>
      <w:r>
        <w:rPr>
          <w:rFonts w:eastAsia="Times New Roman" w:cs="Times New Roman" w:ascii="Times New Roman" w:hAnsi="Times New Roman"/>
          <w:color w:val="000000"/>
          <w:sz w:val="24"/>
          <w:szCs w:val="24"/>
          <w:lang w:eastAsia="es-MX"/>
        </w:rPr>
        <w:t xml:space="preserve">ue reforma y adiciona diversas disposiciones de la Ley del Seguro Social, a fin de crear el seguro de desempleo para la protección del trabajador mexicano, a cargo del diputado Pedro Vázquez González, del Grupo Parlamentario del PT </w:t>
      </w:r>
    </w:p>
    <w:p>
      <w:pPr>
        <w:pStyle w:val="Normal"/>
        <w:numPr>
          <w:ilvl w:val="0"/>
          <w:numId w:val="5"/>
        </w:numPr>
        <w:spacing w:lineRule="auto" w:line="240" w:before="0" w:after="280"/>
        <w:jc w:val="both"/>
        <w:rPr/>
      </w:pPr>
      <w:r>
        <w:fldChar w:fldCharType="begin"/>
      </w:r>
      <w:r>
        <w:rPr>
          <w:rStyle w:val="InternetLink"/>
          <w:sz w:val="24"/>
          <w:u w:val="single"/>
          <w:szCs w:val="24"/>
          <w:rFonts w:eastAsia="Times New Roman" w:cs="Times New Roman" w:ascii="Times New Roman" w:hAnsi="Times New Roman"/>
          <w:color w:val="0000EE"/>
          <w:lang w:eastAsia="es-MX"/>
        </w:rPr>
        <w:instrText xml:space="preserve"> HYPERLINK "http://gaceta.diputados.gob.mx/Gaceta/61/2009/sep/20090908-II.html" \l "Ini20090908-8"</w:instrText>
      </w:r>
      <w:r>
        <w:rPr>
          <w:rStyle w:val="InternetLink"/>
          <w:sz w:val="24"/>
          <w:u w:val="single"/>
          <w:szCs w:val="24"/>
          <w:rFonts w:eastAsia="Times New Roman" w:cs="Times New Roman" w:ascii="Times New Roman" w:hAnsi="Times New Roman"/>
          <w:color w:val="0000EE"/>
          <w:lang w:eastAsia="es-MX"/>
        </w:rPr>
        <w:fldChar w:fldCharType="separate"/>
      </w:r>
      <w:r>
        <w:rPr>
          <w:rStyle w:val="InternetLink"/>
          <w:rFonts w:eastAsia="Times New Roman" w:cs="Times New Roman" w:ascii="Times New Roman" w:hAnsi="Times New Roman"/>
          <w:color w:val="0000EE"/>
          <w:sz w:val="24"/>
          <w:szCs w:val="24"/>
          <w:u w:val="single"/>
          <w:lang w:eastAsia="es-MX"/>
        </w:rPr>
        <w:t>Q</w:t>
      </w:r>
      <w:r>
        <w:rPr>
          <w:rStyle w:val="InternetLink"/>
          <w:sz w:val="24"/>
          <w:u w:val="single"/>
          <w:szCs w:val="24"/>
          <w:rFonts w:eastAsia="Times New Roman" w:cs="Times New Roman" w:ascii="Times New Roman" w:hAnsi="Times New Roman"/>
          <w:color w:val="0000EE"/>
          <w:lang w:eastAsia="es-MX"/>
        </w:rPr>
        <w:fldChar w:fldCharType="end"/>
      </w:r>
      <w:r>
        <w:rPr>
          <w:rFonts w:eastAsia="Times New Roman" w:cs="Times New Roman" w:ascii="Times New Roman" w:hAnsi="Times New Roman"/>
          <w:color w:val="000000"/>
          <w:sz w:val="24"/>
          <w:szCs w:val="24"/>
          <w:lang w:eastAsia="es-MX"/>
        </w:rPr>
        <w:t xml:space="preserve">ue reforma el artículo 7 de la Ley General de Educación, a cargo del diputado Jorge Antonio Kahwagi Macari, del Grupo Parlamentario de Nueva Alianza </w:t>
      </w:r>
    </w:p>
    <w:p>
      <w:pPr>
        <w:pStyle w:val="Normal"/>
        <w:numPr>
          <w:ilvl w:val="0"/>
          <w:numId w:val="3"/>
        </w:numPr>
        <w:spacing w:lineRule="auto" w:line="240" w:before="0" w:after="280"/>
        <w:jc w:val="both"/>
        <w:rPr/>
      </w:pPr>
      <w:r>
        <w:fldChar w:fldCharType="begin"/>
      </w:r>
      <w:r>
        <w:rPr>
          <w:rStyle w:val="InternetLink"/>
          <w:sz w:val="24"/>
          <w:u w:val="single"/>
          <w:szCs w:val="24"/>
          <w:rFonts w:eastAsia="Times New Roman" w:cs="Times New Roman" w:ascii="Times New Roman" w:hAnsi="Times New Roman"/>
          <w:color w:val="0000EE"/>
          <w:lang w:eastAsia="es-MX"/>
        </w:rPr>
        <w:instrText xml:space="preserve"> HYPERLINK "http://gaceta.diputados.gob.mx/Gaceta/61/2009/sep/20090908-II.html" \l "Ini20090908-9"</w:instrText>
      </w:r>
      <w:r>
        <w:rPr>
          <w:rStyle w:val="InternetLink"/>
          <w:sz w:val="24"/>
          <w:u w:val="single"/>
          <w:szCs w:val="24"/>
          <w:rFonts w:eastAsia="Times New Roman" w:cs="Times New Roman" w:ascii="Times New Roman" w:hAnsi="Times New Roman"/>
          <w:color w:val="0000EE"/>
          <w:lang w:eastAsia="es-MX"/>
        </w:rPr>
        <w:fldChar w:fldCharType="separate"/>
      </w:r>
      <w:r>
        <w:rPr>
          <w:rStyle w:val="InternetLink"/>
          <w:rFonts w:eastAsia="Times New Roman" w:cs="Times New Roman" w:ascii="Times New Roman" w:hAnsi="Times New Roman"/>
          <w:color w:val="0000EE"/>
          <w:sz w:val="24"/>
          <w:szCs w:val="24"/>
          <w:u w:val="single"/>
          <w:lang w:eastAsia="es-MX"/>
        </w:rPr>
        <w:t>Q</w:t>
      </w:r>
      <w:r>
        <w:rPr>
          <w:rStyle w:val="InternetLink"/>
          <w:sz w:val="24"/>
          <w:u w:val="single"/>
          <w:szCs w:val="24"/>
          <w:rFonts w:eastAsia="Times New Roman" w:cs="Times New Roman" w:ascii="Times New Roman" w:hAnsi="Times New Roman"/>
          <w:color w:val="0000EE"/>
          <w:lang w:eastAsia="es-MX"/>
        </w:rPr>
        <w:fldChar w:fldCharType="end"/>
      </w:r>
      <w:r>
        <w:rPr>
          <w:rFonts w:eastAsia="Times New Roman" w:cs="Times New Roman" w:ascii="Times New Roman" w:hAnsi="Times New Roman"/>
          <w:color w:val="000000"/>
          <w:sz w:val="24"/>
          <w:szCs w:val="24"/>
          <w:lang w:eastAsia="es-MX"/>
        </w:rPr>
        <w:t xml:space="preserve">ue reforma diversas disposiciones de la Ley de Instituto del Fondo Nacional de la Vivienda para los Trabajadores, a cargo de la diputada Laura Itzel Castillo Juárez, del Grupo Parlamentario del PT </w:t>
      </w:r>
    </w:p>
    <w:p>
      <w:pPr>
        <w:pStyle w:val="Normal"/>
        <w:spacing w:lineRule="auto" w:line="240" w:before="280" w:after="280"/>
        <w:jc w:val="both"/>
        <w:rPr/>
      </w:pPr>
      <w:r>
        <w:rPr>
          <w:rFonts w:eastAsia="Times New Roman" w:cs="Times New Roman" w:ascii="Times New Roman" w:hAnsi="Times New Roman"/>
          <w:color w:val="C00000"/>
          <w:sz w:val="24"/>
          <w:szCs w:val="24"/>
          <w:highlight w:val="yellow"/>
          <w:lang w:eastAsia="es-MX"/>
        </w:rPr>
        <w:t>QUE REFORMA, ADICIONA Y DEROGA DIVERSAS DISPOSICIONES DE LA LEY DEL IMPUESTO SOBRE LA RENTA Y DEL CÓDIGO FISCAL DE LA FEDERACIÓN, A CARGO DEL DIPUTADO MARIO ALBERTO DI COSTANZO ARMENTA, DEL GRUPO PARLAMENTARIO DEL PT</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os suscritos, diputados integrantes de los Grupo Parlamentario del Partido del Trabajo a la LXI Legislatura del Congreso de la Unión, con fundamento en los artículos 71, fracción II, de la Constitución Política de los Estados Unidos Mexicanos, así como los artículos 55, fracción II, 56 y 62 del Reglamento para el Gobierno Interior del Congreso General de los Estados Unidos Mexicanos, someten a la consideración del pleno de la Cámara de Diputados la siguiente iniciativa con proyecto de decreto por el que se reforman diversas disposiciones de la Ley del Impuesto sobre la Renta, y del Código Fiscal de la Federación, bajo la siguient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Exposición de Motivos</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as necesidades de la economía nacional tanto en materia de desarrollo social como en materia de infraestructura económica e inversión son muy superiores a la actual recaudación de impuestos, y por lo tanto, deben cubrirse en una parte significativa con ingresos petroleros, los cuales representan la venta de un activo no renovabl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l agotamiento del petróleo, como recurso no renovable que es y la falta de inversión en el sector energético, han obligado a Pemex a posponer su modernización, la adquisición de nuevas tecnologías, y la ejecución de proyectos prioritarios para satisfacer la demanda nacional de productos elaborados con base en el petróle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s importante mencionar que aun con los ingresos petroleros históricamente altos en los últimos cinco años, el déficit por necesidades no atendidas en los renglones señalados asciende a cuando menos 3 puntos porcentuales del producto interno bruto, PIB.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sta situación, al no haberse corregido, presenta riesgos muy altos para la economía nacional, entre los que destaca el desequilibrio fiscal y la pérdida de la estabilidad financiera del país, sin mencionar los riesgos sobre los flujos de inversión extranjera aunados a los rezagos en sectores estratégicos para bienestar de la gent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os rezagos que el país enfrenta en materia de educación, salud, alimentación, infraestructura productiva, energía, seguridad social y vivienda hacen urgente la necesidad de incrementar de manera eficaz y eficiente el gasto destinado a estos sectore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Así por ejemplo, las importaciones de alimentos superan los 25 mil millones de dólares anualmente, en la actualidad importamos el 82 por ciento del arroz que consumimos, el 53 por ciento del trigo, el 35 por ciento de la carne de cerdo, el 27 por ciento del maíz y el 27 por ciento de la carne de res. </w:t>
      </w:r>
    </w:p>
    <w:p>
      <w:pPr>
        <w:pStyle w:val="Normal"/>
        <w:spacing w:lineRule="auto" w:line="240" w:before="280" w:after="280"/>
        <w:jc w:val="both"/>
        <w:rPr/>
      </w:pPr>
      <w:r>
        <w:rPr>
          <w:rFonts w:eastAsia="Times New Roman" w:cs="Times New Roman" w:ascii="Times New Roman" w:hAnsi="Times New Roman"/>
          <w:color w:val="000000"/>
          <w:sz w:val="24"/>
          <w:szCs w:val="24"/>
          <w:lang w:eastAsia="es-MX"/>
        </w:rPr>
        <w:t xml:space="preserve">En el caso de salud, existen problemas de cobertura y de abasto de medicamentos, prueba de ello fue la "crisis de la influenza", en donde una enfermedad que de origen </w:t>
      </w:r>
      <w:r>
        <w:rPr>
          <w:rFonts w:eastAsia="Times New Roman" w:cs="Times New Roman" w:ascii="Times New Roman" w:hAnsi="Times New Roman"/>
          <w:b/>
          <w:bCs/>
          <w:color w:val="000000"/>
          <w:sz w:val="24"/>
          <w:szCs w:val="24"/>
          <w:lang w:eastAsia="es-MX"/>
        </w:rPr>
        <w:t>no</w:t>
      </w:r>
      <w:r>
        <w:rPr>
          <w:rFonts w:eastAsia="Times New Roman" w:cs="Times New Roman" w:ascii="Times New Roman" w:hAnsi="Times New Roman"/>
          <w:color w:val="000000"/>
          <w:sz w:val="24"/>
          <w:szCs w:val="24"/>
          <w:lang w:eastAsia="es-MX"/>
        </w:rPr>
        <w:t xml:space="preserve"> es mortal, terminó causando la muerte de mexicanos por falta de atención oportuna y por la desnutrición de la población.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n materia de energía e infraestructura, basta señalar las cuantiosas importaciones de gasolina y productos petroquímicos, incluyendo fertilizantes, problemas de abasto de agua y de la infraestructura carretera.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n seguridad social, las raquíticas pensiones que reciben los jubilados y el problema de los ahorros de los trabajadores son patente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Por lo que se refiere a la educación, tan sólo este año, alrededor de 7.5 millones de jóvenes quedaron sin acceso a las universidade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sta debilidad financiera a la que la hacienda pública está expuesta, ha generado múltiples presiones para ceder al capital privado diversas actividades que son una obligación constitucional del Estado mexicano, uno de ellos ha sido el sector energético en dónde debido a la falta de recursos se han cedido al capital privado importantes eslabones de la cadena productiva, perdiendo con ello la sinergia potencial entre diversas actividades industriales y comerciales que tiene cualquier empresa petrolera integrada, como lo es Pemex, con el resultado de una pérdida de valor económico para los mexicano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No podemos olvidar que la recaudación del ingreso tributario ha sido baja y ha fluctuado en los últimos 20 años entre el 10 por ciento y el 11 por ciento del producto interno bruto; mientras que en otros países, incluso aquellos que se clasifican como en vías en desarrollo, la recaudación excede al 15 por ciento y en algunos casos llega hasta el 20 por cient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Dicha debilidad de recaudación de ingreso tributario (calculada por la Secretaría de Hacienda y Crédito Público en un 5 por ciento del PIB), ha obedecido, entre otros factores, a múltiples beneficios fiscales otorgados a sectores económicos mediante exenciones o autorizaciones para diferir el pago de impuesto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n concreto, en la Ley del Impuesto sobre la Renta se establecen regímenes de privilegio para determinados sectores empresariales de nuestro país, que los benefician de manera indebida en detrimento de una mejor recaudación federal y del principio constitucional de justicia fiscal, establecido en el artículo 31, fracción IV de la Carta Magna.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sa gama de privilegios, instituidos en diferentes tiempos por el Congreso federal, han impedido que las finanzas públicas tengan un verdadero sentido redistributivo de la riqueza, en perjuicio de los sectores de mayor rezago social de Méxic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n la actualidad, se da la paradoja que el sistema tributario mexicano, en la vertiente del impuesto sobre la renta (ISR), está sustentado estructuralmente en las retenciones que dé ese impuesto recae sobre la nómina y prestaciones sociales de los trabajadores, y no en los ingresos efectivos de las empresas para las cuales ellos laboran.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sto es consecuencia del modelo económico neoliberal que México ha adoptado, que bajo premisas falsas propone la conveniencia de fortalecer –hacer más ricas– a las empresas de por si ricas, para de ese modo generar, supuestamente, una mayor riqueza nacional y colectiva.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Una prueba de lo anterior, radica en que en México mientras que las empresas aportan entre 55 y 60 por ciento del ingreso nacional, su contribución al pago del impuesto sobre la renta como porcentaje del PIB ha sido de 2.6 por ciento en promedio durante los últimos 7 año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n tanto, la contribución fiscal de los asalariados que generan el 25 por ciento del ingreso nacional, ha sido en promedio de 2.20 por ciento, en ese mismo laps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sto es, aunque la contribución de las empresas debería ser al menos del doble de la de los asalariados, en virtud de que contribuyen con el doble a la generación de ingreso, esto no sucede así gracias a los "regímenes fiscales especiale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Bajo esa óptica es como se han arraigado diferentes prerrogativas impositivas en favor de los contribuyentes con mayor capacidad económica en el país, sin beneficio material alguno para el país ni para los trabajadores, puesto que los ingresos tributarios no han crecido al ritmo augurado por los precursores del neoliberalismo fiscal, ni los trabajadores han visto fortalecidos sus sueldos reales ni su poder adquisitiv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os empresarios ricos lo son cada vez más, sin beneficio incremental alguno para el fisco federal ni para los sectores sociales de México. Por lo demás, el abuso empresarial ha sido la nota característica en la aplicación de esos privilegio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stos privilegios fiscales a unos cuantos combinados con la deficiente administración tributaria, han obligado a que por ejemplo a Pemex se le tengan que confiscar prácticamente todos sus ingresos para financiar un creciente y desmesurado gasto público corriente, que se ha privilegiado por encima del gasto en infraestructura productiva.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Cabe señalar que de acuerdo con los informes presentados a la Bolsa Mexicana de Valores (BMV), se observa que en 2008, 13 grandes empresas y 6 instituciones bancarias, a pesar de registrar ventas o ingresos que en conjunto ascendieron a 1 billón 830 mil millones de pesos, su pago de impuestos apenas ascendió a 55 mil 780 millones de pesos, lo que representó en promedio sólo el 4.9 por ciento de sus ingreso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Sin embargo, los impuestos diferidos alcanzaron 114 mil millones de pesos, que significa que debido a la existencia de tratamientos fiscales especiales, por cada peso que estas empresas le entregaron al fisco, este último les permitió "diferir" en promedio 4.2 peso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Un ejemplo de estos beneficios fue la devolución de 23 mil 562 millones de pesos en créditos fiscales a Cemex, lo que le permitió reportar utilidades por 2 mil 323 millones de peso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Mientras tanto, Pemex que tuvo ventas por 1 billón 328 mil 950 millones de pesos, tuvo que entregar al fisco 771 mil 701 millones de pesos y reportó una pérdida en su operación.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val="en-US" w:eastAsia="en-US"/>
        </w:rPr>
        <w:drawing>
          <wp:inline distT="0" distB="0" distL="0" distR="0">
            <wp:extent cx="5715000" cy="4972050"/>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7"/>
                    <a:srcRect l="-8" t="-9" r="-8" b="-9"/>
                    <a:stretch>
                      <a:fillRect/>
                    </a:stretch>
                  </pic:blipFill>
                  <pic:spPr bwMode="auto">
                    <a:xfrm>
                      <a:off x="0" y="0"/>
                      <a:ext cx="5715000" cy="49720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Así, los privilegios fiscales son resultado de esas políticas neoliberales y causa de los efectos desfavorables sobre la capacidad financiera del estado para hacer frente a sus obligacione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Cabe señalar que por mucho tiempo se ha sostenido, que dichas facilidades fiscales se han otorgado con el objetivo de incrementar la inversión y la generación de empleo, sin embargo con respecto a este punto, conviene citar la conclusión emitida por la Auditoría Superior de la Federación (ASF), quién con motivo de la Revisión de la Cuenta Pública de 2005, concluyó lo siguiente: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b/>
          <w:bCs/>
          <w:color w:val="000000"/>
          <w:sz w:val="24"/>
          <w:szCs w:val="24"/>
          <w:lang w:eastAsia="es-MX"/>
        </w:rPr>
        <w:t>"Se detectaron 50 grandes contribuyentes, cuyos pagos individuales de ISR en 2005, deducidas las devoluciones, fueron menores a 74 pesos, esto debido a que las devoluciones efectuadas en el periodo 2001-2005, por 604 mil 300 millones de pesos, superaron en 216.0 por ciento al incremento en la inversión privada que fue de 279 mil 832 millones de pesos, lo que contradice la hipótesis de que una menor tributación, (como en rigor implican las devoluciones), libera recursos a los particulares para incrementar la inversión en capital. Por ello se genera una situación de privilegio para unos cuantos contribuyentes que contraviene el principio de equidad fiscal".</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Por ello, en la presente iniciativa de reforma, se propone una supresión de estos beneficios para unos cuantos, y que son los que tienen un mayor impacto en las finanzas públicas, como es el caso del régimen de consolidación fiscal, de la ganancia de personas físicas por enajenación de acciones en bolsas de valores reconocidas, la deducción del costo de adquisición de terrenos, la deducción inmediata de bienes nuevos de activo fij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n este orden se ubica la propuesta para modificar, el impuesto definitivo y del 35 por ciento sobre dividendos o utilidades considerando el porcentaje vigente del ISR corporativo, así como las deducciones de los donativos y reglas de control de a campañas de redonde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De manera adicional se propone que el Congreso de la Unión tenga acceso a la información fiscal, primero para conocer la realidad a la que se enfrenta y segundo para poder medir el impacto recaudatorio y la eficacia de los cambios tributarios que aprueb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Régimen de consolidación fiscal</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De las medidas que se someten a la consideración de esa Soberanía, destaca la eliminación del régimen de consolidación establecido en los artículos 64 a 78 de la actual Ley del Impuesto sobre la Renta, por cuanto que, como se expresó, favorece a los grandes consorcios empresariales mediante un esquema que les ha permitido el diferimiento indefinido del pago de esta importante contribución federal.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De esta manera, la consolidación fiscal es un mecanismo, que permite que un grupo de intereses económicos comunes, es decir, varias empresas o negocios se agrupen y sean representados por una sociedad controladora o "holding", para que sean tratados como una sola empresa para el pago de impuestos. </w:t>
      </w:r>
    </w:p>
    <w:p>
      <w:pPr>
        <w:pStyle w:val="Normal"/>
        <w:spacing w:lineRule="auto" w:line="240" w:before="280" w:after="280"/>
        <w:jc w:val="both"/>
        <w:rPr/>
      </w:pPr>
      <w:r>
        <w:rPr>
          <w:rFonts w:eastAsia="Times New Roman" w:cs="Times New Roman" w:ascii="Times New Roman" w:hAnsi="Times New Roman"/>
          <w:color w:val="000000"/>
          <w:sz w:val="24"/>
          <w:szCs w:val="24"/>
          <w:lang w:eastAsia="es-MX"/>
        </w:rPr>
        <w:t xml:space="preserve">Es importante destacar que esta forma de agruparse es únicamente para el pago de impuestos, ya que las empresas que pertenecen al grupo consolidador o </w:t>
      </w:r>
      <w:r>
        <w:rPr>
          <w:rFonts w:eastAsia="Times New Roman" w:cs="Times New Roman" w:ascii="Times New Roman" w:hAnsi="Times New Roman"/>
          <w:i/>
          <w:iCs/>
          <w:color w:val="000000"/>
          <w:sz w:val="24"/>
          <w:szCs w:val="24"/>
          <w:lang w:eastAsia="es-MX"/>
        </w:rPr>
        <w:t>holding</w:t>
      </w:r>
      <w:r>
        <w:rPr>
          <w:rFonts w:eastAsia="Times New Roman" w:cs="Times New Roman" w:ascii="Times New Roman" w:hAnsi="Times New Roman"/>
          <w:color w:val="000000"/>
          <w:sz w:val="24"/>
          <w:szCs w:val="24"/>
          <w:lang w:eastAsia="es-MX"/>
        </w:rPr>
        <w:t xml:space="preserve"> mantienen su independencia y personalidad jurídica diferentes para cualquier otro fin.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De esta manera, encontramos que el objetivo que persigue la consolidación fiscal, es entregar a las autoridades fiscales en una sola declaración de impuestos, los resultados obtenidos por todas las empresas que conforman un grup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n este régimen, cada empresa del grupo debe determinar su resultado fiscal, ya sea utilidad o pérdida en forma individual y posteriormente, la sociedad controladora suma o resta las utilidades y pérdidas fiscales de las empresas del grupo en proporción a su participación accionaria y aumenta o disminuye su propia utilidad o pérdida fiscal.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Una vez determinado el resultado fiscal consolidado del grupo, se le aplica la tasa de impuesto correspondiente, con lo que se obtiene el impuesto causado, es decir el impuesto que se tiene que pagar, al cual se le deben restar los pagos provisionales que se hayan realizado, para obtener finalmente el saldo a cargo o a favor.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De esta manera, las pérdidas individuales de cada una de las empresas controladas sufridas en el ejercicio, se aplican contra las utilidades generadas por otras controladora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ste régimen, además permite integrar las utilidades o pérdidas fiscales de las diversas empresas que conforman el grupo, y determinar el impuesto sobre la renta sobre esta base; de esta manera, se logra que las pérdidas que se tengan en algunas empresas del grupo se amorticen de inmediato contra las utilidades de otras empresas integrantes del grup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sto es, bajo este esquema una empresa no tiene que esperar a que en lo individual genere utilidades para amortizar sus pérdidas sufridas en años anteriores, situación que genera beneficios financieros extraordinarios a los grandes grupos que llevan a cabo esta práctica.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Todo lo anterior en detrimento de las finanzas públicas nacionales y del resto de las pequeñas y medianas empresas que no cuentan con los recursos financieros, ni con la posibilidad de contratar a grandes despachos de contadores que les ayuden a realizar estas planeaciones fiscale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s importante destacar que en este régimen se permite el libre flujo de dividendos entre las empresas que conforman el grupo consolidado, sin tener que pagar el impuesto sobre la renta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n suma, la presente iniciativa busca la derogación de dicho sistema por los siguientes motivos: </w:t>
      </w:r>
    </w:p>
    <w:p>
      <w:pPr>
        <w:pStyle w:val="Normal"/>
        <w:spacing w:lineRule="auto" w:line="240" w:before="0" w:after="0"/>
        <w:ind w:left="720" w:hanging="0"/>
        <w:jc w:val="both"/>
        <w:rPr/>
      </w:pPr>
      <w:r>
        <w:rPr>
          <w:rFonts w:eastAsia="Times New Roman" w:cs="Times New Roman" w:ascii="Times New Roman" w:hAnsi="Times New Roman"/>
          <w:b/>
          <w:bCs/>
          <w:color w:val="000000"/>
          <w:sz w:val="24"/>
          <w:szCs w:val="24"/>
          <w:lang w:eastAsia="es-MX"/>
        </w:rPr>
        <w:t xml:space="preserve">a) </w:t>
      </w:r>
      <w:r>
        <w:rPr>
          <w:rFonts w:eastAsia="Times New Roman" w:cs="Times New Roman" w:ascii="Times New Roman" w:hAnsi="Times New Roman"/>
          <w:color w:val="000000"/>
          <w:sz w:val="24"/>
          <w:szCs w:val="24"/>
          <w:lang w:eastAsia="es-MX"/>
        </w:rPr>
        <w:t xml:space="preserve">Constituye un importante privilegio impositivo para los grupos empresariales de mayor tamaño en México, al permitirles, prácticamente, que al final de cada ejercicio fiscal no tengan impuesto sobre la renta a su cargo. La información estadística del Servicio de Administración Tributaria confirma esta aseveración. </w:t>
      </w:r>
    </w:p>
    <w:p>
      <w:pPr>
        <w:pStyle w:val="Normal"/>
        <w:spacing w:lineRule="auto" w:line="240" w:before="280" w:after="280"/>
        <w:ind w:left="720" w:hanging="0"/>
        <w:jc w:val="both"/>
        <w:rPr/>
      </w:pPr>
      <w:r>
        <w:rPr>
          <w:rFonts w:eastAsia="Times New Roman" w:cs="Times New Roman" w:ascii="Times New Roman" w:hAnsi="Times New Roman"/>
          <w:b/>
          <w:bCs/>
          <w:color w:val="000000"/>
          <w:sz w:val="24"/>
          <w:szCs w:val="24"/>
          <w:lang w:eastAsia="es-MX"/>
        </w:rPr>
        <w:t xml:space="preserve">b) </w:t>
      </w:r>
      <w:r>
        <w:rPr>
          <w:rFonts w:eastAsia="Times New Roman" w:cs="Times New Roman" w:ascii="Times New Roman" w:hAnsi="Times New Roman"/>
          <w:color w:val="000000"/>
          <w:sz w:val="24"/>
          <w:szCs w:val="24"/>
          <w:lang w:eastAsia="es-MX"/>
        </w:rPr>
        <w:t>Su eliminación conllevaría un incremento sustancial de ingresos tributarios, bajo una doble perspectiva: (</w:t>
      </w:r>
      <w:r>
        <w:rPr>
          <w:rFonts w:eastAsia="Times New Roman" w:cs="Times New Roman" w:ascii="Times New Roman" w:hAnsi="Times New Roman"/>
          <w:i/>
          <w:iCs/>
          <w:color w:val="000000"/>
          <w:sz w:val="24"/>
          <w:szCs w:val="24"/>
          <w:lang w:eastAsia="es-MX"/>
        </w:rPr>
        <w:t xml:space="preserve">i) </w:t>
      </w:r>
      <w:r>
        <w:rPr>
          <w:rFonts w:eastAsia="Times New Roman" w:cs="Times New Roman" w:ascii="Times New Roman" w:hAnsi="Times New Roman"/>
          <w:color w:val="000000"/>
          <w:sz w:val="24"/>
          <w:szCs w:val="24"/>
          <w:lang w:eastAsia="es-MX"/>
        </w:rPr>
        <w:t xml:space="preserve">porque haría efectivo el ISR que haya sido diferido por las empresas desde que optaron por acogerse al régimen de consolidación fiscal; y </w:t>
      </w:r>
      <w:r>
        <w:rPr>
          <w:rFonts w:eastAsia="Times New Roman" w:cs="Times New Roman" w:ascii="Times New Roman" w:hAnsi="Times New Roman"/>
          <w:i/>
          <w:iCs/>
          <w:color w:val="000000"/>
          <w:sz w:val="24"/>
          <w:szCs w:val="24"/>
          <w:lang w:eastAsia="es-MX"/>
        </w:rPr>
        <w:t>(ii)</w:t>
      </w:r>
      <w:r>
        <w:rPr>
          <w:rFonts w:eastAsia="Times New Roman" w:cs="Times New Roman" w:ascii="Times New Roman" w:hAnsi="Times New Roman"/>
          <w:color w:val="000000"/>
          <w:sz w:val="24"/>
          <w:szCs w:val="24"/>
          <w:lang w:eastAsia="es-MX"/>
        </w:rPr>
        <w:t xml:space="preserve"> porque en el futuro ya no les sería aplicable ese beneficio. </w:t>
      </w:r>
    </w:p>
    <w:p>
      <w:pPr>
        <w:pStyle w:val="Normal"/>
        <w:spacing w:lineRule="auto" w:line="240" w:before="280" w:after="280"/>
        <w:ind w:left="720" w:hanging="0"/>
        <w:jc w:val="both"/>
        <w:rPr/>
      </w:pPr>
      <w:r>
        <w:rPr>
          <w:rFonts w:eastAsia="Times New Roman" w:cs="Times New Roman" w:ascii="Times New Roman" w:hAnsi="Times New Roman"/>
          <w:b/>
          <w:bCs/>
          <w:color w:val="000000"/>
          <w:sz w:val="24"/>
          <w:szCs w:val="24"/>
          <w:lang w:eastAsia="es-MX"/>
        </w:rPr>
        <w:t>c)</w:t>
      </w:r>
      <w:r>
        <w:rPr>
          <w:rFonts w:eastAsia="Times New Roman" w:cs="Times New Roman" w:ascii="Times New Roman" w:hAnsi="Times New Roman"/>
          <w:color w:val="000000"/>
          <w:sz w:val="24"/>
          <w:szCs w:val="24"/>
          <w:lang w:eastAsia="es-MX"/>
        </w:rPr>
        <w:t xml:space="preserve"> La consolidación fiscal es un régimen complejo, que exige una alta especialización profesional de carácter legal, contable y fiscal. Ello ha hecho, por una parte, que dentro del propio marco de la Ley del Impuesto sobre la Renta los contribuyentes hayan encontrado reductos para aprovecharlos al máximo; y por otro lado, que la fiscalización de las autoridades hacendarias sobre los resultados proporcionados por las empresas haya sido muy complicada y, por ello, en ocasiones inefectiva. </w:t>
      </w:r>
    </w:p>
    <w:p>
      <w:pPr>
        <w:pStyle w:val="Normal"/>
        <w:spacing w:lineRule="auto" w:line="240" w:before="280" w:after="280"/>
        <w:ind w:left="720" w:hanging="0"/>
        <w:jc w:val="both"/>
        <w:rPr/>
      </w:pPr>
      <w:r>
        <w:rPr>
          <w:rFonts w:eastAsia="Times New Roman" w:cs="Times New Roman" w:ascii="Times New Roman" w:hAnsi="Times New Roman"/>
          <w:b/>
          <w:bCs/>
          <w:color w:val="000000"/>
          <w:sz w:val="24"/>
          <w:szCs w:val="24"/>
          <w:lang w:eastAsia="es-MX"/>
        </w:rPr>
        <w:t>d)</w:t>
      </w:r>
      <w:r>
        <w:rPr>
          <w:rFonts w:eastAsia="Times New Roman" w:cs="Times New Roman" w:ascii="Times New Roman" w:hAnsi="Times New Roman"/>
          <w:color w:val="000000"/>
          <w:sz w:val="24"/>
          <w:szCs w:val="24"/>
          <w:lang w:eastAsia="es-MX"/>
        </w:rPr>
        <w:t xml:space="preserve"> Debe enviarse el mensaje de que en el sistema fiscal mexicano es inadecuado que existan privilegios que cualquier persona aproveche de manera injustificada, y menos aún los grandes grupos empresariales y sus dueños.</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l costo recaudatorio de la consolidación fiscal es real, en la medida que representa un diferimiento por tiempo indefinido de este impuesto (lo que dura la consolidación). Tomando en consideración que este régimen ha estado en vigor desde el año de 1982 y que de éste se han favorecido los grupos empresariales de mayor tamaño en México, no es difícil soportar una afirmación de este tip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De hecho, la intención reciente, que al final de cuentas se tradujo en una reforma legal de corta vigencia, de reducir la participación consolidable al 60 por ciento, tuvo como causa expresamente reconocida la disminución del beneficio de la consolidación fiscal y el incremento de la recaudación del impuesto sobre la renta.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a eliminación del régimen de consolidación fiscal tendría un fuerte impacto en la situación financiera y patrimonial de varios grupos empresariales de México, sobre todo por el impuesto que durante varios años han estado difiriendo y que, a partir de la derogación, tendrían que enterarlo al fisco federal, actualizado conforme a los índices de inflación, conforme a los procedimientos y cálculos que al efecto se establecen en la disposición transitoria.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a eliminación del régimen de consolidación fiscal salva cualquier cuestionamiento en torno a la constitucionalidad de esta medida, por el hecho de que la eliminación de esta prerrogativa está acorde con el principio de justicia fiscal establecido en el artículo 31, fracción IV, de la Constitución federal, a la vez que de su derogación no podrían dolerse quienes durante años, quizá décadas, se han aprovechado de ese beneficio en perjuicio de la hacienda pública federal. Lo injusto para efectos constitucionales sería la subsistencia de ese privilegio, como ha sucedido hasta ahora.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n ratificación de lo anterior, resulta oportuno traer a colación el criterio sustentado por la Suprema Corte de Justicia de la Nación en relación con el tema de la reducción de la participación consolidable del 100 por ciento al 60 por ciento, que implicó una eliminación parcial de dicho régimen, cuyo rubro señala: </w:t>
      </w:r>
    </w:p>
    <w:p>
      <w:pPr>
        <w:pStyle w:val="Normal"/>
        <w:spacing w:lineRule="auto" w:line="240" w:before="0" w:after="0"/>
        <w:ind w:left="720" w:hanging="0"/>
        <w:jc w:val="both"/>
        <w:rPr/>
      </w:pPr>
      <w:r>
        <w:rPr>
          <w:rFonts w:eastAsia="Times New Roman" w:cs="Times New Roman" w:ascii="Times New Roman" w:hAnsi="Times New Roman"/>
          <w:color w:val="000000"/>
          <w:sz w:val="24"/>
          <w:szCs w:val="24"/>
          <w:lang w:eastAsia="es-MX"/>
        </w:rPr>
        <w:t xml:space="preserve">Consolidación fiscal. </w:t>
      </w:r>
      <w:r>
        <w:rPr>
          <w:rFonts w:eastAsia="Times New Roman" w:cs="Times New Roman" w:ascii="Times New Roman" w:hAnsi="Times New Roman"/>
          <w:b/>
          <w:bCs/>
          <w:color w:val="000000"/>
          <w:sz w:val="24"/>
          <w:szCs w:val="24"/>
          <w:lang w:eastAsia="es-MX"/>
        </w:rPr>
        <w:t xml:space="preserve">Los argumentos relativos a la inconstitucionalidad </w:t>
      </w:r>
      <w:r>
        <w:rPr>
          <w:rFonts w:eastAsia="Times New Roman" w:cs="Times New Roman" w:ascii="Times New Roman" w:hAnsi="Times New Roman"/>
          <w:color w:val="000000"/>
          <w:sz w:val="24"/>
          <w:szCs w:val="24"/>
          <w:lang w:eastAsia="es-MX"/>
        </w:rPr>
        <w:t xml:space="preserve">de las reformas que entraron en vigor el primero de enero de mil novecientos noventa y nueve, por violación a los principios de legalidad, proporcionalidad y equidad tributarias, previstos en el artículo 31, fracción IV, de la Constitución federal, </w:t>
      </w:r>
      <w:r>
        <w:rPr>
          <w:rFonts w:eastAsia="Times New Roman" w:cs="Times New Roman" w:ascii="Times New Roman" w:hAnsi="Times New Roman"/>
          <w:b/>
          <w:bCs/>
          <w:color w:val="000000"/>
          <w:sz w:val="24"/>
          <w:szCs w:val="24"/>
          <w:lang w:eastAsia="es-MX"/>
        </w:rPr>
        <w:t>resultan inoperantes</w:t>
      </w:r>
      <w:r>
        <w:rPr>
          <w:rFonts w:eastAsia="Times New Roman" w:cs="Times New Roman" w:ascii="Times New Roman" w:hAnsi="Times New Roman"/>
          <w:color w:val="000000"/>
          <w:sz w:val="24"/>
          <w:szCs w:val="24"/>
          <w:lang w:eastAsia="es-MX"/>
        </w:rPr>
        <w:t xml:space="preserve">. Si la sociedad controladora que optó por consolidar sus resultados fiscales en términos de lo dispuesto en el artículo 57-E de la Ley del Impuesto sobre la Renta, al cumplirse los cinco ejercicios fiscales obligatorios que como mínimo establece el artículo 57-A de la propia ley, no solicita a la Secretaría de Hacienda y Crédito Público la autorización para dejar de tributar conforme al régimen de consolidación fiscal, debe inferirse que consintió las reformas que sufrió el capítulo IV del título II de la Ley del Impuesto sobre la Renta, a partir del uno de enero de mil novecientos noventa y nueve, por lo que no pueden, válidamente, alegar violación alguna a los principios de proporcionalidad, equidad y legalidad tributarias que consagra el artículo 31, fracción IV, de la Constitución Política de los Estados Unidos Mexicanos, en virtud de que estando en posibilidad de abandonarlo, decidieron seguir tributando conforme a ese régimen, con base en las nuevas disposiciones que lo regulaban. En consecuencia, los argumentos que las sociedades controladoras hagan valer en relación con la inconstitucionalidad de las aludidas reformas, por violación a los señalados principios constitucionales, resultan inoperantes, pues al no encontrarse aquéllas dentro de los cinco ejercicios fiscales a que se refiere la autorización inicial, la aplicación de las disposiciones jurídicas reclamadas se lleva a cabo porque así lo solicitaron de manera tácita, ya que a partir del primer día del sexto ejercicio fiscal, los causantes que continúan dentro de aquél, eligieron voluntariamente mantenerse dentro del régimen, que supone el consentimiento pleno de las normas que lo regulan, vigentes en el momento en que se actualiza ese hecho. Además, de concederse el amparo y la protección de la Justicia de la Unión, por considerar que el régimen de consolidación fiscal vigente a partir del primero de enero de mil novecientos noventa y nueve es violatorio de los indicados principios, su efecto sería que las sociedades controladoras dejaran de tributar conforme al mencionado régimen, que es de beneficio, y, en su lugar, quedarían obligadas a tributar conforme al régimen general de la ley, lo que desde luego rompería con la finalidad misma del juicio de garantías, pues ello implicaría un perjuicio para ese tipo de empresas.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Número de registro: 189.153; Jurisprudencia; Novena Época; Instancia: Pleno; Fuente: Semanario Judicial de la Federación y su Gaceta; XIV, agosto de 2001; Tesis: P./J. 96/2001; Página 6)</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Otro de los aspectos relacionados con el régimen de consolidación fiscal se refiere a las sociedades controladoras que se ubican en el período de consolidación obligatorio que establece el artículo 64 de la ley de la materia. En este caso, la Suprema Corte de Justicia de la Nación sostiene el criterio de que las reglas aplicables en la materia no pueden serles modificadas sino hasta que dicho plazo fenezca, según se desprende de la jurisprudencia relacionada con la reducción de la participación consolidable (del 100 al 60 por ciento), cuyo rubro es: </w:t>
      </w:r>
    </w:p>
    <w:p>
      <w:pPr>
        <w:pStyle w:val="Normal"/>
        <w:spacing w:lineRule="auto" w:line="240" w:before="0" w:after="0"/>
        <w:ind w:left="720" w:hanging="0"/>
        <w:jc w:val="both"/>
        <w:rPr/>
      </w:pPr>
      <w:r>
        <w:rPr>
          <w:rFonts w:eastAsia="Times New Roman" w:cs="Times New Roman" w:ascii="Times New Roman" w:hAnsi="Times New Roman"/>
          <w:color w:val="000000"/>
          <w:sz w:val="24"/>
          <w:szCs w:val="24"/>
          <w:lang w:eastAsia="es-MX"/>
        </w:rPr>
        <w:t xml:space="preserve">Consolidación fiscal. las reformas a los preceptos que regulan este régimen, que iniciaron su vigencia el primero de enero de mil novecientos noventa y nueve, </w:t>
      </w:r>
      <w:r>
        <w:rPr>
          <w:rFonts w:eastAsia="Times New Roman" w:cs="Times New Roman" w:ascii="Times New Roman" w:hAnsi="Times New Roman"/>
          <w:b/>
          <w:bCs/>
          <w:color w:val="000000"/>
          <w:sz w:val="24"/>
          <w:szCs w:val="24"/>
          <w:lang w:eastAsia="es-MX"/>
        </w:rPr>
        <w:t>son violatorias del principio de irretroactividad</w:t>
      </w:r>
      <w:r>
        <w:rPr>
          <w:rFonts w:eastAsia="Times New Roman" w:cs="Times New Roman" w:ascii="Times New Roman" w:hAnsi="Times New Roman"/>
          <w:color w:val="000000"/>
          <w:sz w:val="24"/>
          <w:szCs w:val="24"/>
          <w:lang w:eastAsia="es-MX"/>
        </w:rPr>
        <w:t xml:space="preserve"> de la ley consagrado en el artículo 14 de la Constitución federal, y por consecuencia de la certeza y la seguridad jurídicas, en relación, </w:t>
      </w:r>
      <w:r>
        <w:rPr>
          <w:rFonts w:eastAsia="Times New Roman" w:cs="Times New Roman" w:ascii="Times New Roman" w:hAnsi="Times New Roman"/>
          <w:b/>
          <w:bCs/>
          <w:color w:val="000000"/>
          <w:sz w:val="24"/>
          <w:szCs w:val="24"/>
          <w:lang w:eastAsia="es-MX"/>
        </w:rPr>
        <w:t>exclusivamente, con los contribuyentes que en ese momento tributaban dentro del periodo obligatorio de cinco ejercicios</w:t>
      </w:r>
      <w:r>
        <w:rPr>
          <w:rFonts w:eastAsia="Times New Roman" w:cs="Times New Roman" w:ascii="Times New Roman" w:hAnsi="Times New Roman"/>
          <w:color w:val="000000"/>
          <w:sz w:val="24"/>
          <w:szCs w:val="24"/>
          <w:lang w:eastAsia="es-MX"/>
        </w:rPr>
        <w:t xml:space="preserve">, sólo respecto a los pendientes de transcurrir. De lo dispuesto en el primer párrafo del artículo 14 de la Constitución Política de los Estados Unidos Mexicanos, así como del contenido de las teorías de los derechos adquiridos y de los componentes de la norma jurídica que ha adoptado la Suprema Corte de Justicia de la Nación para interpretar el tema de la retroactividad de la ley, se advierte que una norma transgrede el citado precepto constitucional cuando modifica o destruye los derechos adquiridos o los supuestos jurídicos y las consecuencias de éstos que nacieron bajo la vigencia de una ley anterior, lo que no sucede cuando se está en presencia de meras expectativas de derecho o de situaciones que aún no se han realizado, o consecuencias no derivadas de los supuestos regulados en la ley anterior, pues en tales casos sí se permite que la nueva ley las regule. En congruencia con lo anterior, puede concluirse que las reformas a los preceptos que regulan el régimen de consolidación fiscal, vigentes a partir del primero de enero de mil novecientos noventa y nueve, violan el principio de irretroactividad de la ley, en relación, exclusivamente, con los contribuyentes que en ese momento se encontraban tributando en forma obligatoria en el referido régimen con motivo de la solicitud y de la autorización de inicio que los ubicó en ese supuesto y sólo respecto al periodo pendiente de transcurrir, pues una vez cumplido éste, la obligación de tributar conforme al régimen de consolidación fiscal desaparece y ya no será consecuencia del supuesto surgido conforme a la ley anterior, sino que ello tendrá su origen en la voluntad del contribuyente de continuar tributando conforme al régimen de consolidación fiscal, siendo aplicables las nuevas disposiciones. Lo anterior es así, porque las aludidas reformas modificaron o alteraron en forma desfavorable los derechos adquiridos por el grupo de contribuyentes que se encontraban en el supuesto obligatorio de consolidar sus resultados fiscales por un periodo que no podría ser menor a cinco ejercicios fiscales, en términos de lo dispuesto por el artículo 57-A de la Ley del Impuesto sobre la Renta (teoría de los derechos adquiridos) o las consecuencias del supuesto de la solicitud y de la autorización emitida por la Secretaría de Hacienda y Crédito Público (teoría de los componentes de la norma) bajo la vigencia de la ley anterior, ya que introdujeron nuevas obligaciones afectando la certeza y la seguridad jurídicas de las citadas sociedades, pues se acotaron los beneficios de la consolidación fiscal, con respecto a los que se generaron con motivo de la autorización de inicio para consolidar el impuesto sobre la renta.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Número de registro: 189.154; Jurisprudencia; Novena Época; Instancia: Pleno; Fuente: Semanario Judicial de la Federación y su Gaceta; XIV, agosto de 2001; Tesis: P./J. 95/2001; Página: 5)</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n consecuencia, para evitar problemas de inconstitucionalidad con motivo de la eliminación del régimen de consolidación fiscal, por posible retroactividad de la reforma, se prevé que las empresas que aún se encontrasen en el plazo obligatorio de cinco años de la consolidación, puedan continuar consolidando sus resultados fiscales hasta la conclusión de dicho período.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Ganancias de personas físicas por enajenación de acciones en bolsas de valores reconocidas</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Otra de las reformas de mayor importancia que se propone, es la acotación de la exención en el impuesto sobre la renta sobre las ganancias de personas físicas por enajenación de acciones en bolsas de valores reconocidas. La justificación original de esta exención era la promoción de inversiones a través de la bolsa mexicana de valores, que posteriormente se hizo extensiva a operaciones realizadas en bolsas de valores del extranjer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xisten evidencias incontestables de que esta exención ha sido aprovechada en forma excesiva y abusiva por accionistas de grandes grupos empresariales de nuestro país, que paradójicamente son personas físicas con grandes recursos patrimoniales a su disposición.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s de suyo injusto para efectos constitucionales, que los sectores de mayor rezago social en México, en particular los trabajadores de bajos salarios, a partir de ciertos niveles de ingresos tengan que pagar el impuesto sobre la renta a su cargo, en tanto que los grandes empresarios del país, cuyas fortunas personales exceden en forma mayúscula e incalculable las de aquéllos, gocen de una exención total en el pago del propio impuesto al momento en que hacen efectivas sus ganancias de capital con motivo de la enajenación de accione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stán identificadas múltiples ocasiones en que la finalidad manifiesta de las empresas que cotizan en bolsa, es, en el futuro, favorecer a sus accionistas con esta exención, en demérito de la recaudación federal. La intención de dichas empresas no ha sido la generación de esquemas de financiamiento efectivo, sobre todo en los casos de las llamadas colocaciones secundarias. Por otro lado, tampoco se logra el objetivo de fomentar que el gran público inversionista participe en el fenómeno bursátil, dado que las acciones, al carecer de bursatilidad, generalmente permanecen en propiedad de los accionistas originales o, en el mejor de los casos, en grupos selectos de empresarios. </w:t>
      </w:r>
    </w:p>
    <w:p>
      <w:pPr>
        <w:pStyle w:val="Normal"/>
        <w:spacing w:lineRule="auto" w:line="240" w:before="280" w:after="280"/>
        <w:jc w:val="both"/>
        <w:rPr/>
      </w:pPr>
      <w:r>
        <w:rPr>
          <w:rFonts w:eastAsia="Times New Roman" w:cs="Times New Roman" w:ascii="Times New Roman" w:hAnsi="Times New Roman"/>
          <w:color w:val="000000"/>
          <w:sz w:val="24"/>
          <w:szCs w:val="24"/>
          <w:lang w:eastAsia="es-MX"/>
        </w:rPr>
        <w:t xml:space="preserve">Para erradicar estas prácticas, una reforma al actual artículo 109, fracción XXVI, de la Ley del Impuesto sobre la Renta tendría las características siguientes: </w:t>
      </w:r>
      <w:r>
        <w:rPr>
          <w:rFonts w:eastAsia="Times New Roman" w:cs="Times New Roman" w:ascii="Times New Roman" w:hAnsi="Times New Roman"/>
          <w:i/>
          <w:iCs/>
          <w:color w:val="000000"/>
          <w:sz w:val="24"/>
          <w:szCs w:val="24"/>
          <w:lang w:eastAsia="es-MX"/>
        </w:rPr>
        <w:t>(i)</w:t>
      </w:r>
      <w:r>
        <w:rPr>
          <w:rFonts w:eastAsia="Times New Roman" w:cs="Times New Roman" w:ascii="Times New Roman" w:hAnsi="Times New Roman"/>
          <w:color w:val="000000"/>
          <w:sz w:val="24"/>
          <w:szCs w:val="24"/>
          <w:lang w:eastAsia="es-MX"/>
        </w:rPr>
        <w:t xml:space="preserve"> continuar con la exigencia de mantener un número mínimo de acciones durante un plazo mínimo determinado, aunque con el requisito adicional de que tales acciones sean catalogadas de alta bursatilidad para efectos de la legislación que rige el mercado de valores; </w:t>
      </w:r>
      <w:r>
        <w:rPr>
          <w:rFonts w:eastAsia="Times New Roman" w:cs="Times New Roman" w:ascii="Times New Roman" w:hAnsi="Times New Roman"/>
          <w:i/>
          <w:iCs/>
          <w:color w:val="000000"/>
          <w:sz w:val="24"/>
          <w:szCs w:val="24"/>
          <w:lang w:eastAsia="es-MX"/>
        </w:rPr>
        <w:t>(ii)</w:t>
      </w:r>
      <w:r>
        <w:rPr>
          <w:rFonts w:eastAsia="Times New Roman" w:cs="Times New Roman" w:ascii="Times New Roman" w:hAnsi="Times New Roman"/>
          <w:color w:val="000000"/>
          <w:sz w:val="24"/>
          <w:szCs w:val="24"/>
          <w:lang w:eastAsia="es-MX"/>
        </w:rPr>
        <w:t xml:space="preserve"> excluir las colocaciones de empresas extranjeras, pues el mecanismo de la exención debe tender a beneficiar a las empresas mexicanas; y </w:t>
      </w:r>
      <w:r>
        <w:rPr>
          <w:rFonts w:eastAsia="Times New Roman" w:cs="Times New Roman" w:ascii="Times New Roman" w:hAnsi="Times New Roman"/>
          <w:i/>
          <w:iCs/>
          <w:color w:val="000000"/>
          <w:sz w:val="24"/>
          <w:szCs w:val="24"/>
          <w:lang w:eastAsia="es-MX"/>
        </w:rPr>
        <w:t>(iii)</w:t>
      </w:r>
      <w:r>
        <w:rPr>
          <w:rFonts w:eastAsia="Times New Roman" w:cs="Times New Roman" w:ascii="Times New Roman" w:hAnsi="Times New Roman"/>
          <w:color w:val="000000"/>
          <w:sz w:val="24"/>
          <w:szCs w:val="24"/>
          <w:lang w:eastAsia="es-MX"/>
        </w:rPr>
        <w:t xml:space="preserve"> excluir las colocaciones de cualquier tipo en bolsas de valores del extranjero, pues el perfil de las personas a quien debe favorecer la exención es al gran público inversionista con residencia fiscal en Méxic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Por otra parte, se establece de manera expresa que las personas físicas sí podrán deducir las pérdidas provenientes de la enajenación de acciones. Lo anterior con el objetivo de ajustar la Ley del Impuesto sobre la Renta a la jurisprudencia de la Suprema Corte de Justicia de la Nación que, para el caso de personas morales, resolvió que dicha deducción sí es procedente y que no debe limitarse al monto de las ganancias que obtenga el contribuyente en el mismo ejercicio o en los cinco siguientes, derivadas de la enajenación de acciones y otros títulos valor cuyo rendimiento no sea interés en términos del artículo 9o. de esa ley, o en operaciones financieras derivadas de capital referidas a acciones o índices accionarios, en los términos que a continuación se transcriben: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Renta. Deducción de pérdidas por enajenación de acciones. el artículo 32, fracción XVII, de la Ley del Impuesto relativo, vigente a partir del 1 de enero de 2002, viola el principio de proporcionalidad tributaria. El mencionado principio previsto en el artículo 31, fracción IV, de la Constitución Política de los Estados Unidos Mexicanos, implica que los sujetos pasivos de la relación tributaria deben contribuir a los gastos públicos en función de sus respectivas capacidades económicas. Al respecto, el Tribunal Pleno de la Suprema Corte de Justicia de la Nación ha establecido que la capacidad contributiva de los sujetos pasivos de la relación jurídico tributaria atiende a la potencialidad real de éstos para contribuir a los gastos públicos, la cual es atribuida por el legislador al sujeto pasivo del impuesto, por lo que resulta necesaria una estrecha relación entre el hecho imponible y la base gravable (capacidad contributiva) a la que se aplica la tasa de la obligación. En concordancia con lo anterior, se concluye que el artículo 32, fracción XVII, de la Ley del Impuesto sobre la Renta, vigente a partir del 1o. de enero de 2002, viola el referido principio constitucional, al disponer que sólo serán deducibles las pérdidas financieras que provengan de operaciones financieras derivadas de capital referidas a acciones o índices accionarios, en la medida en que no excedan del monto de las ganancias que, en su caso, obtenga el contribuyente en el mismo ejercicio o en los cinco siguientes, derivadas de la enajenación de acciones y otros títulos valor cuyo rendimiento no sea interés en términos del artículo 9o. de esa ley, o en operaciones financieras derivadas de capital referidas a acciones o índices accionarios. Lo anterior en razón de que la limitante a dicha deducción imposibilita la determinación del gravamen atendiendo a la capacidad contributiva real del causante, pues dichas pérdidas constituyen un concepto que efectivamente impacta negativamente el patrimonio del particular y que, por ende, no debe ser considerado para efectos de la determinación del gravamen a su cargo, máxime si se aprecia que la deducción de las pérdidas sufridas es demandada por la lógica y la mecánica del tributo, toda vez que se incurre en dichas pérdidas por la realización de actividades que producen ingresos, o bien, cuando menos, por actividades que son orientadas a producirlos.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Número de registro: 180.271; Jurisprudencia; Novena Época; Instancia: Primera Sala; Fuente: Semanario Judicial de la Federación y su Gaceta; XX, Octubre de 2004; Tesis: 1a./J. 87/2004; Página: 249)</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No obstante lo anterior, el adicionado artículo 149-BIS establece que cuando las personas físicas sufran pérdidas en la enajenación de acciones, podrán disminuirlas del impuesto anual en los términos de este Capítulo. En este aspecto deberá considerarse que el artículo 149 de la Ley del Impuesto sobre la Renta establece que las personas físicas podrán disminuir las pérdidas de los ingresos que obtengan con excepción de los referidos en los Capítulos I y II, del Título IV (ingresos por salarios y en general por la prestación de un servicio personal subordinado e ingresos por actividades empresariales y profesionales, respectivamente), limitación sobre la cual se ha pronunciado la Suprema Corte de Justicia de la Nación, en el sentido de que no transgrede el principio de proporcionalidad tributaria, en los términos que a continuación se transcribe: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Renta. el artículo 149, fracción i, de la Ley del Impuesto Relativo, que prevé el mecanismo para determinar la parte de la pérdida por enajenación de acciones que se disminuirá de los ingresos acumulables, tratándose de personas físicas, no transgrede el principio de proporcionalidad tributaria (Legislación vigente a partir de 2002). La Segunda Sala de la Suprema Corte de Justicia de la Nación, en la tesis 2a. CXV/2005, publicada en el Semanario Judicial de la Federación y su Gaceta, Novena Época, Tomo XXII, diciembre de 2005, página 405, sostuvo que la base del impuesto sobre la renta tratándose de personas físicas es global, pues es obligación del contribuyente acumular toda clase de ingresos y gravarse la totalidad de la renta obtenida, independientemente de la actividad que le dé origen. Sin embargo, se considera pertinente matizar tal criterio porque dicha ley establece un sistema mixto para efectos de determinar la base, pues de su artículo 177 se advierte que ésta se obtiene sumando a los ingresos obtenidos conforme a la mecánica dispuesta en cada uno de los capítulos que integran el Título IV, después de efectuar las deducciones autorizadas en los mismos capítulos, la utilidad gravable fijada en términos de las Secciones I o II del Capítulo II del propio Título; al producto se restan las deducciones personales referidas en el numeral 176 de la citada ley, cuyo resultado será la base a la que se aplica la tarifa señalada en el indicado artículo 177. Por su parte, el numeral 149, fracción I, del mismo ordenamiento precisa que la pérdida sufrida por los contribuyentes derivada de la enajenación de acciones puede disminuirse, en forma limitada, de los demás ingresos acumulables, con excepción de los referidos en los Capítulos I y II (ingresos por salarios y en general por la prestación de un servicio personal subordinado e ingresos por actividades empresariales y profesionales, respectivamente), de manera que la parte de la pérdida que puede disminuirse se obtiene dividiendo su monto entre el número de años transcurridos desde la fecha de adquisición hasta la de enajenación de las acciones dentro de los 10 años siguientes, y el resultado que se obtenga será la parte de la pérdida que podrá restarse. Por tanto, se establece un sistema mixto para determinar la base impositiva, ya que -en el supuesto mencionado- permite que ciertos conceptos fiscales, como lo es la pérdida mencionada, afecten la base del gravamen, de lo que se concluye que el artículo 149, fracción I, de la Ley del Impuesto sobre la Renta no transgrede el principio de proporcionalidad tributaria contenido en el artículo 31, fracción IV, de la Constitución Política de los Estados Unidos Mexicanos, pues la capacidad contributiva del causante no se afecta cuando la pérdida sufrida no incide en la fuente de ingresos gravable.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Número Registro: 175.231; Tesis aislada; Novena Época; Instancia: Segunda Sala; Fuente: Semanario Judicial de la Federación y su Gaceta; XXIII, abril de 2006; Tesis: 2a. XLVI/2006; Página: 296.)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Renta. El artículo 149, fracción i, de la Ley del Impuesto Relativo, que prevé el mecanismo para determinar la parte de la pérdida por enajenación de acciones que se disminuirá de los ingresos acumulables, tratándose de personas físicas, no transgrede el principio de equidad tributaria (Legislación vigente a partir de 2002). La mencionada ley establece un sistema mixto para determinar la base impositiva, ya que si bien precisa en cada capítulo de su Título IV, con excepción del capítulo I, el tipo de ingreso y las deducciones autorizadas en el mismo capítulo relacionadas con la fuente de ingreso, con lo cual reconoce categorías de contribuyentes según el tipo de ingreso y fija el principio de que las deducciones sólo pueden afectar los ingresos derivados de la misma fuente, lo cierto es que permite que ciertos conceptos fiscales como lo es la pérdida por enajenación de acciones prevista en el artículo 149, fracción I, incidan en forma negativa en la determinación de la propia base, afectando ingresos diversos a su fuente; sin embargo, esto sólo acontece con las excepciones que el propio legislador determinó, entre las que se encuentran los ingresos por salarios y en general por la prestación de un servicio personal subordinado, regulados en el Capítulo I. De ahí que si conforme al sistema del gravamen dichos ingresos no tienen deducciones propias y el mismo régimen de tributación únicamente permite la disminución de conceptos fiscales que corresponden al gasto generado para la obtención del ingreso correspondiente, con las excepciones relativas, es evidente que el citado trato diverso no transgrede el principio de equidad tributaria contenido en el artículo 31, fracción IV, de la Constitución Política de los Estados Unidos Mexicanos, si la pérdida por enajenación de acciones sufrida no se vincula con la obtención de los indicados ingresos por salarios y en general por la prestación de un servicio personal subordinado.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Número de registro: 175.230; Tesis aislada; Materia(s): Constitucional, Administrativa; Novena Época; Instancia: Segunda Sala; Fuente: Semanario Judicial de la Federación y su Gaceta; XXIII, abril de 2006; Tesis: 2a. XLI/2006; Página: 296.)</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sta iniciativa establece por tanto, que sí será procedente la deducción de las pérdidas por enajenación de acciones, pero reconoce además las limitaciones establecidas por el artículo 149 de la Ley del Impuesto sobre la Renta, cuya constitucionalidad ha sido confirmada por la Suprema Corte de Justicia de la Nación.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l texto en vigor del artículo 109, fracción XXVI de la Ley del ISR provoca, por un lado, la indeseable consecuencia de beneficiar con la exención a accionistas que no tienen un real interés en participar en el mercado de valores, en menoscabo de la recaudación fiscal; y por otro lado, la realidad demuestra que un gran volumen de acciones carece de bursatilidad alguna, lo que ratifica la idea de que su colocación en bolsa sólo se hace con el propósito de alcanzar en el tiempo la exención de que se trata.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liminada la exención para cierto tipo de operaciones bursátiles sobre acciones, los contribuyentes tendrían que proceder de igual forma como lo hacen quienes nunca han gozado de ese privilegio. Las complicaciones de índole operativo y administrativo que representaría la determinación del impuesto sobre la renta respecto de operaciones realizadas en bolsa de valores, no debiera verse como un obstáculo insalvable ni es justificación válida para mantener la exención. De hecho, existen operaciones del mismo jaez cuya exención no está permitida, por no cumplir los requisitos legales exigidos para ello, y que, por lo tanto, están gravadas con el propio impuesto.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Deducción del costo de adquisición de los terrenos</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A pesar de que este beneficio fue establecido para fomentar la inversión y el desarrollo del sector inmobiliario, quienes realmente se han beneficiado han sido los grandes desarrolladores inmobiliarios, quienes han diferido el pago del ISR obteniendo así mayores recursos que se han aprovechado únicamente por los accionistas de esas grandes empresas y no por los contribuyentes menore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Por su parte, la obtención de mayores recursos financieros se ha traducido en que dichas empresas hayan financiado su crecimiento con cargo al fisco, y por tanto en demérito de la sociedad en general quien no se ha visto beneficiada por el estímulo que ahora se propone eliminar. Es evidente que lo que se pretende es no disminuir la capacidad de los empresarios por fomentar la inversión o el desarrollo inmobiliario en nuestro país, sino por el contrario, encontrar mecanismos eficaces que permitan una mayor recaudación de la hacienda pública y un desarrollo más equitativo de la sociedad.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a actual redacción de la ley en la materia, en especial, el artículo 225, implica un trato no equitativo en relación con el resto de los sectores de la industria en nuestro país. Más aún si se observa que las consideraciones que en su momento justificaron esta deducción ya no se encuentran vigentes a la fecha, por lo que actualmente, al existir una industria en el sector inmobiliario con empresas ya consolidadas, y que incluso, algunas de ellas cotizan en bolsa, resulta innecesario mantener la deducción del costo de adquisición de terrenos en términos del artículo citado de la Ley del Impuesto sobre la Renta.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A mayor abundamiento, empresas extranjeras consolidadas por los capitales de sus países de origen se han visto beneficiadas por la prerrogativa a que hemos aludido, sin repercutir directamente en los beneficios sociales que deberían privar. Como se ha señalado en líneas anteriores, debe preverse una lucha de mercados y mantener condiciones equitativas entre éstos para no crear condiciones económicas que desfavorecerán y crearán desigualdades mayores en las clases sociales menos favorecidas económicamente y por ende en los controles económicos tutelados por el Estado.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Deducción inmediata de bienes nuevos de activo fijo</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a deducción inmediata de bienes nuevos de activo fijo prevista en los artículos 220, 221 y 221-A de la Ley del Impuesto sobre la Renta, fue prevista como un medio de fomentar la inversión y como consecuencia de esto, la generación de mayores empleos, sin embargo, a la fecha dicho estímulo no ha dado como resultado directo y visible los propósitos por los que fue adoptado, y por el contrario, ha significado un gran costo para la sociedad en su conjunto, al momento de cuantificar las importantes cantidades que el fisco ha dejado de recaudar con motivo de dicha deducción.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Como consecuencia sólo se ha beneficiado a cierto número reducido de contribuyentes, que en su mayoría son grandes empresas, los cuales se aprovechan directamente de este estímulo, en demérito de la recaudación fiscal. Y lo que es peor, el ahorro que estos contribuyentes han logrado no necesariamente se ha traducido en una mayor inversión o en generación de empleos en el paí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Todos sabemos que estos activos pierden su valor poco a poco. La contabilidad generalmente aceptada se basa en que por lo general una máquina pierde cada año 10 por ciento de su valor. Por otra parte, una construcción dura mucho más tiempo antes de perder todo su valor, en cuyo caso el porcentaje de depreciación anual debería ser menor. Los terrenos casi nunca pierden valor, sino, por el contrario, ganan valor porque en la mayoría de los casos se aprecian cada añ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No hay entonces una justificación para que una empresa que adquiere maquinaria, terrenos, construcción u otros activos fijos, mismos que le van a durar varios años antes de ser inservibles, cargue al costo del primer año todo el importe de esas inversiones y reporte cero utilidades, arrastrando pérdidas año tras añ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uego entonces, el argumento de que la depreciación acelerada incentiva la inversión no se sostiene a la luz del comportamiento de la inversión y de nuevo, son las empresas más grandes las que mayores adquisiciones de maquinaria y terrenos pueden hacer, por tanto las que más se benefician.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Por lo anterior, se propone eliminar esta deducción a fin de que, con el aumento de recaudación que esta medida generará, se obtengan ingresos para apoyar a los grupos de la sociedad menos favorecidos.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Impuesto definitivo y del 35 por ciento sobre dividendos o utilidades, considerando el 28 por ciento del ISR corporativo vigente</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n los países miembros de la Organización para la Cooperación y el Desarrollo Económicos (OCDE), la tasa del gravamen para los dividendos ha sido objeto de debate e interés en los últimos años, tomando en consideración que normalmente las utilidades se gravan a nivel corporativo y de nuevo cuando se reparte como dividendos. Uno de los principales puntos ha sido evitar la doble tributación, aunque ésta ha sido resuelta mediante la introducción de sistemas de créditos fiscales o tasas reducidas de dividendos en términos de los parámetros impositivos para estos paíse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a tasa promedio de los países de la OCDE en materia de dividendos es de 43.8 por ciento y en Estados Unidos, nuestro principal socio comercial, la tasa se ubica en 46.8 por ciento. En otros países la tasa llega alcanzar un límite superior mayor al 50 por ciento. Por otra parte, la diferencia entre la tasa de dividendos y la del impuesto al ingreso corporativo es de 13 por ciento en promedio para la OCDE, siendo Corea el país que tiene la menor diferencia que es de 7 por cient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México es el único país de esta organización que no grava los dividendos, ya que nuestra legislación contempla la misma tasa para este rubro con respecto a la tasa general del impuesto sobre la renta, por lo que el primero se piramida y se acredita totalmente, lo que se traduce en una tasa idéntica al ISR corporativo para este concept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Con esta relevante reforma, México estaría dando los primeros pasos para lograr una convergencia impositiva con respecto a los países miembros de la OCDE, aunque estaría más de diez puntos debajo de la tasa impositiva de su principal socio comercial.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Por otra parte, se propone evitar la doble tributación manteniendo el acreditamiento al 100 por ciento del ISR empresarial, quedando desde el inicio con la tasa más competitiva de la OCDE y con el mecanismo de acreditamiento más avanzado que se utiliza en sólo algunos países de la organización mencionada y Estados Unido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Por ello, se propone reformar los artículos 11 y 165, para que el impuesto sobre dividendos sea un pago definitivo de 35 por ciento, y no se acumule a los demás ingresos, para lo cual los dividendos que provengan de la cuenta de utilidad fiscal neta (Cufin) sólo paguen un 7 por ciento adicional al 28 por ciento que corresponde al ISR corporativo no se vea afectado y se vea estimulado el ciclo de reinversión de las empresas, al tiempo que se procura progresividad a un sistema fiscal concentrado y monopolizado, como ocurre en México en coherencia con las recientes críticas de relevantes organismos internacionales.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Donativos deducibles en un 50 por ciento y reglas de control a campañas de redondeo</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Para que una organización de la sociedad civil (OSC) tenga capacidad legal para expedir comprobantes de donativos deducibles de impuestos, se requiere una autorización especial de parte de la Secretaría de Hacienda y Crédito Público (SHCP), pues de acuerdo a nuestra legislación fiscal vigente las donaciones otorgadas a las organizaciones autorizadas tienen el mismo rango que los costos indispensables de operación de las empresa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n México existen aproximadamente 20 mil OSC; 8 mil 451 son privadas, no lucrativas y de servicios a terceros y otras 8 mil 320 son operativas. De acuerdo a los datos disponibles, el 42.52 por ciento (3 mil 594 organizaciones) cuentan con la clave única de inscripción al Registro Federal de las Organizaciones de la Sociedad Civil (Cluni), lo que les permite recibir fondos federale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as OSC se sostienen mediante tres fuentes de financiamiento: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color w:val="000000"/>
          <w:sz w:val="24"/>
          <w:szCs w:val="24"/>
          <w:lang w:eastAsia="es-MX"/>
        </w:rPr>
        <w:t xml:space="preserve">La filantropía, constituida por donativos de individuos, fundaciones y empresas;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color w:val="000000"/>
          <w:sz w:val="24"/>
          <w:szCs w:val="24"/>
          <w:lang w:eastAsia="es-MX"/>
        </w:rPr>
        <w:t xml:space="preserve">Los recursos públicos;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color w:val="000000"/>
          <w:sz w:val="24"/>
          <w:szCs w:val="24"/>
          <w:lang w:eastAsia="es-MX"/>
        </w:rPr>
        <w:t>Los ingresos autogenerados por venta de servicios, de productos y de asesorías.</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as principales figuras jurídicas de las OSC son: asociación civil, institución de asistencia privada, asociación de beneficencia privada, institución de beneficencia privada y sociedad civil.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as OSC están sujetas a un régimen fiscal específico: el régimen de personas morales con fines no lucrativos, establecido en la Ley del Impuesto sobre la Renta, Título III, la cual las exime del pago de dicho impuest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l artículo 95 de la Ley del Impuesto sobre la Renta (LISR) clasifica a las organizaciones no lucrativas en dos grupos: 1) personas morales con fines no lucrativos, y 2) personas morales con fines no lucrativos autorizadas para recibir donativos deducibles (donatarias autorizada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Ambos tipos de organizaciones comparten la ventaja de estar exentas del impuesto sobre la renta. Las donatarias autorizadas, tienen la prerrogativa de poder emitir recibos deducibles de impuestos para las donaciones que reciban; lo cual las ubica en una situación privilegiada dentro del sistema fiscal.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Un dato relevante es que México es una de las pocas naciones en el mundo que no establece límites al valor de la deducción fiscal ni a su monto, lo que se traduce en que por cada peso donado, las personas morales y físicas resta el valor total de lo que tendrían que pagar por ISR desde su utilidad fiscal net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n consecuencia, estos donativos se convierten en recursos cien por ciento público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sta situación, que sólo puede entenderse como de fomento temporal, ha inducido un conjunto de comportamiento perversos en donde muchas personas morales crean organizaciones no lucrativas con el principal fin de evadir el impuesto sobre la renta mediante operaciones de triangulación y donaciones cruzadas, planeaciones de elusión fiscal a través intercambio de servicios y donaciones en especie, ya que no existe un costo de transacción fiscal individualizado por cada donación, por lo que se obtienen transferencias con un descuento igual al valor de lo que deberían pagar por ISR.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Por ello se propone reformar los artículos 31 en su fracción I y 176, en su fracción III, a fin de que los donativos sean deducibles en un 30 por ciento para evitar abuso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Asimismo se reforma el artículo 32-A del Código Fiscal de la Federación y se adiciona una fracción XXI al artículo 86 de la Ley del Impuesto sobre la Renta para que los programas de redondeo en centros comerciales o tiendas al público en general, tengan la obligación de informar y dictaminarse, se persigue el tener la seguridad de que la gente que dona su cambio para fines sociales no sea utilizado en forma incorrecta, para asegurar que quede debidamente amparado en su comprobante de venta y registro en contabilidad como una cuenta a terceros, a fin de que no sea utilizada indebidamente por el contribuyente que lo retuvo.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Que el Congreso de la Unión tenga acceso a la información fiscal</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l Código Fiscal de la Federación establece la figura del llamado secreto fiscal, con el objeto de que el personal oficial que intervenga en los diversos trámites relativos a la aplicación de las disposiciones tributarias guardar absoluta reserva en lo concerniente a las declaraciones y datos suministrados por los contribuyentes o por terceros con ellos relacionados, así como los obtenidos en el ejercicio de las facultades de comprobación.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l secreto fiscal contenido en el artículo 69 del Código Fiscal de la Federación establece los casos en que dicha información se podrá proporcionar sin que se considere violación al mismo: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a) Cuando lo señalen las leyes fiscales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b) Datos que deban suministrarse a los funcionarios encargados de la administración y de la defensa de los intereses fiscales federales, a las autoridades judiciales en procesos del orden penal o a los tribunales competentes que conozcan de pensiones alimenticias, o en el supuesto previsto en el artículo 63 de este código.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c) Información sobre créditos fiscales exigibles de los contribuyentes, que las autoridades fiscales proporcionen a las sociedades de información crediticia.</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Sin embargo es necesario ampliar dicha reserva para que el Poder Legislativo pueda conocer información fiscal de contribuyentes a efecto de contribuir al cumplimiento de los intereses fiscales federales, pueda hacer las reformas a la legislación en materia hacendaría pertinentes y se haga efectivo el ejercicio de su facultad de control, es decir, que el honorable Congreso de la Unión tenga acceso a la información fiscal que tiene la Secretaría de Hacienda y Crédito Público, como un instrumento de apoyo y de complemento a las tareas de fiscalización de los recursos públicos que llevan a cabo éstos y de las facultades que constitucional y legalmente le corresponde al Poder Legislativo, para hacer más eficaz y eficiente esta tarea.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Con base en lo expuesto, por su digno conducto y con fundamento en los artículos 71, fracción I y 74, fracción IV, ambos de la Constitución Política de los Estados Unidos Mexicanos, me permito someter a la consideración del honorable Congreso de la Unión, la presente iniciativa d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Decreto que Reforma, Adiciona y Deroga Diversas Disposiciones de la Ley del Impuesto sobre la Renta y del Código Fiscal de la Federación</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Primero.</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reforman</w:t>
      </w:r>
      <w:r>
        <w:rPr>
          <w:rFonts w:eastAsia="Times New Roman" w:cs="Times New Roman" w:ascii="Times New Roman" w:hAnsi="Times New Roman"/>
          <w:color w:val="000000"/>
          <w:sz w:val="24"/>
          <w:szCs w:val="24"/>
          <w:lang w:eastAsia="es-MX"/>
        </w:rPr>
        <w:t xml:space="preserve"> los artículos 11, párrafos primero, segundo, cuarto y sexto; 31, fracción I; 109, fracción XXVI; 165, párrafo primero, y 176, fracción III; </w:t>
      </w:r>
      <w:r>
        <w:rPr>
          <w:rFonts w:eastAsia="Times New Roman" w:cs="Times New Roman" w:ascii="Times New Roman" w:hAnsi="Times New Roman"/>
          <w:b/>
          <w:bCs/>
          <w:color w:val="000000"/>
          <w:sz w:val="24"/>
          <w:szCs w:val="24"/>
          <w:lang w:eastAsia="es-MX"/>
        </w:rPr>
        <w:t>se adicionan</w:t>
      </w:r>
      <w:r>
        <w:rPr>
          <w:rFonts w:eastAsia="Times New Roman" w:cs="Times New Roman" w:ascii="Times New Roman" w:hAnsi="Times New Roman"/>
          <w:color w:val="000000"/>
          <w:sz w:val="24"/>
          <w:szCs w:val="24"/>
          <w:lang w:eastAsia="es-MX"/>
        </w:rPr>
        <w:t xml:space="preserve"> los artículos 86, con las fracciones XXI, XXII y XXIII; y 149-Bis; y </w:t>
      </w:r>
      <w:r>
        <w:rPr>
          <w:rFonts w:eastAsia="Times New Roman" w:cs="Times New Roman" w:ascii="Times New Roman" w:hAnsi="Times New Roman"/>
          <w:b/>
          <w:bCs/>
          <w:color w:val="000000"/>
          <w:sz w:val="24"/>
          <w:szCs w:val="24"/>
          <w:lang w:eastAsia="es-MX"/>
        </w:rPr>
        <w:t>se derogan</w:t>
      </w:r>
      <w:r>
        <w:rPr>
          <w:rFonts w:eastAsia="Times New Roman" w:cs="Times New Roman" w:ascii="Times New Roman" w:hAnsi="Times New Roman"/>
          <w:color w:val="000000"/>
          <w:sz w:val="24"/>
          <w:szCs w:val="24"/>
          <w:lang w:eastAsia="es-MX"/>
        </w:rPr>
        <w:t xml:space="preserve"> el párrafo octavo y las fracciones I y II del artículo 11; los artículos 64, 65, 66, 67, 68, 69, 70, 71, 72, 73, 74, 75, 76, 77, 78; el último párrafo del artículo 109; los artículos 220, 221, 221-A y 225, todos de la Ley del Impuesto sobre la Renta, para quedar como sigu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11.</w:t>
      </w:r>
      <w:r>
        <w:rPr>
          <w:rFonts w:eastAsia="Times New Roman" w:cs="Times New Roman" w:ascii="Times New Roman" w:hAnsi="Times New Roman"/>
          <w:color w:val="000000"/>
          <w:sz w:val="24"/>
          <w:szCs w:val="24"/>
          <w:lang w:eastAsia="es-MX"/>
        </w:rPr>
        <w:t xml:space="preserve"> Las personas morales que distribuyan dividendos o utilidades deberán calcular y enterar el impuesto que corresponda a los mismos, aplicando la </w:t>
      </w:r>
      <w:r>
        <w:rPr>
          <w:rFonts w:eastAsia="Times New Roman" w:cs="Times New Roman" w:ascii="Times New Roman" w:hAnsi="Times New Roman"/>
          <w:b/>
          <w:bCs/>
          <w:color w:val="000000"/>
          <w:sz w:val="24"/>
          <w:szCs w:val="24"/>
          <w:lang w:eastAsia="es-MX"/>
        </w:rPr>
        <w:t>tasa del 35 por ciento.</w:t>
      </w:r>
      <w:r>
        <w:rPr>
          <w:rFonts w:eastAsia="Times New Roman" w:cs="Times New Roman" w:ascii="Times New Roman" w:hAnsi="Times New Roman"/>
          <w:color w:val="000000"/>
          <w:sz w:val="24"/>
          <w:szCs w:val="24"/>
          <w:lang w:eastAsia="es-MX"/>
        </w:rPr>
        <w:t xml:space="preserve"> Para estos efectos, los dividendos o utilidades distribuidos se adicionarán con el impuesto sobre la renta que se deba pagar en los términos de este artículo. Para determinar el impuesto que se debe adicionar a los dividendos o utilidades, éstos se deberán multiplicar por el factor de </w:t>
      </w:r>
      <w:r>
        <w:rPr>
          <w:rFonts w:eastAsia="Times New Roman" w:cs="Times New Roman" w:ascii="Times New Roman" w:hAnsi="Times New Roman"/>
          <w:b/>
          <w:bCs/>
          <w:color w:val="000000"/>
          <w:sz w:val="24"/>
          <w:szCs w:val="24"/>
          <w:lang w:eastAsia="es-MX"/>
        </w:rPr>
        <w:t>1.5385</w:t>
      </w:r>
      <w:r>
        <w:rPr>
          <w:rFonts w:eastAsia="Times New Roman" w:cs="Times New Roman" w:ascii="Times New Roman" w:hAnsi="Times New Roman"/>
          <w:color w:val="000000"/>
          <w:sz w:val="24"/>
          <w:szCs w:val="24"/>
          <w:lang w:eastAsia="es-MX"/>
        </w:rPr>
        <w:t xml:space="preserve"> y al resultado se le aplicará la tasa establecida en </w:t>
      </w:r>
      <w:r>
        <w:rPr>
          <w:rFonts w:eastAsia="Times New Roman" w:cs="Times New Roman" w:ascii="Times New Roman" w:hAnsi="Times New Roman"/>
          <w:b/>
          <w:bCs/>
          <w:color w:val="000000"/>
          <w:sz w:val="24"/>
          <w:szCs w:val="24"/>
          <w:lang w:eastAsia="es-MX"/>
        </w:rPr>
        <w:t>este párrafo.</w:t>
      </w:r>
      <w:r>
        <w:rPr>
          <w:rFonts w:eastAsia="Times New Roman" w:cs="Times New Roman" w:ascii="Times New Roman" w:hAnsi="Times New Roman"/>
          <w:color w:val="000000"/>
          <w:sz w:val="24"/>
          <w:szCs w:val="24"/>
          <w:lang w:eastAsia="es-MX"/>
        </w:rPr>
        <w:t xml:space="preserve"> El impuesto correspondiente a las utilidades distribuidas a que se refiere el artículo 89 de esta ley, se calculará en los términos de dicho precepto. </w:t>
      </w:r>
    </w:p>
    <w:p>
      <w:pPr>
        <w:pStyle w:val="Normal"/>
        <w:spacing w:lineRule="auto" w:line="240" w:before="280" w:after="280"/>
        <w:jc w:val="both"/>
        <w:rPr/>
      </w:pPr>
      <w:r>
        <w:rPr>
          <w:rFonts w:eastAsia="Times New Roman" w:cs="Times New Roman" w:ascii="Times New Roman" w:hAnsi="Times New Roman"/>
          <w:color w:val="000000"/>
          <w:sz w:val="24"/>
          <w:szCs w:val="24"/>
          <w:lang w:eastAsia="es-MX"/>
        </w:rPr>
        <w:t xml:space="preserve">Tratándose de las personas morales que se dediquen exclusivamente a las actividades agrícolas, ganaderas, pesqueras o silvícolas, para calcular el impuesto que corresponda a dividendos o utilidades distribuidos, </w:t>
      </w:r>
      <w:r>
        <w:rPr>
          <w:rFonts w:eastAsia="Times New Roman" w:cs="Times New Roman" w:ascii="Times New Roman" w:hAnsi="Times New Roman"/>
          <w:b/>
          <w:bCs/>
          <w:color w:val="000000"/>
          <w:sz w:val="24"/>
          <w:szCs w:val="24"/>
          <w:lang w:eastAsia="es-MX"/>
        </w:rPr>
        <w:t>deberán</w:t>
      </w:r>
      <w:r>
        <w:rPr>
          <w:rFonts w:eastAsia="Times New Roman" w:cs="Times New Roman" w:ascii="Times New Roman" w:hAnsi="Times New Roman"/>
          <w:color w:val="000000"/>
          <w:sz w:val="24"/>
          <w:szCs w:val="24"/>
          <w:lang w:eastAsia="es-MX"/>
        </w:rPr>
        <w:t xml:space="preserve"> considerar la tasa </w:t>
      </w:r>
      <w:r>
        <w:rPr>
          <w:rFonts w:eastAsia="Times New Roman" w:cs="Times New Roman" w:ascii="Times New Roman" w:hAnsi="Times New Roman"/>
          <w:b/>
          <w:bCs/>
          <w:color w:val="000000"/>
          <w:sz w:val="24"/>
          <w:szCs w:val="24"/>
          <w:lang w:eastAsia="es-MX"/>
        </w:rPr>
        <w:t>del 35 por ciento</w:t>
      </w:r>
      <w:r>
        <w:rPr>
          <w:rFonts w:eastAsia="Times New Roman" w:cs="Times New Roman" w:ascii="Times New Roman" w:hAnsi="Times New Roman"/>
          <w:color w:val="000000"/>
          <w:sz w:val="24"/>
          <w:szCs w:val="24"/>
          <w:lang w:eastAsia="es-MX"/>
        </w:rPr>
        <w:t xml:space="preserve"> con la reducción del 32.14 por ciento señalada en el penúltimo párrafo del artículo 81 de esta ley.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color w:val="000000"/>
          <w:sz w:val="24"/>
          <w:szCs w:val="24"/>
          <w:lang w:eastAsia="es-MX"/>
        </w:rPr>
        <w:t xml:space="preserve">Los dividendos o utilidades </w:t>
      </w:r>
      <w:r>
        <w:rPr>
          <w:rFonts w:eastAsia="Times New Roman" w:cs="Times New Roman" w:ascii="Times New Roman" w:hAnsi="Times New Roman"/>
          <w:b/>
          <w:bCs/>
          <w:color w:val="000000"/>
          <w:sz w:val="24"/>
          <w:szCs w:val="24"/>
          <w:lang w:eastAsia="es-MX"/>
        </w:rPr>
        <w:t>que</w:t>
      </w:r>
      <w:r>
        <w:rPr>
          <w:rFonts w:eastAsia="Times New Roman" w:cs="Times New Roman" w:ascii="Times New Roman" w:hAnsi="Times New Roman"/>
          <w:color w:val="000000"/>
          <w:sz w:val="24"/>
          <w:szCs w:val="24"/>
          <w:lang w:eastAsia="es-MX"/>
        </w:rPr>
        <w:t xml:space="preserve"> provengan de la cuenta de utilidad fiscal neta que establece esta Ley, </w:t>
      </w:r>
      <w:r>
        <w:rPr>
          <w:rFonts w:eastAsia="Times New Roman" w:cs="Times New Roman" w:ascii="Times New Roman" w:hAnsi="Times New Roman"/>
          <w:b/>
          <w:bCs/>
          <w:color w:val="000000"/>
          <w:sz w:val="24"/>
          <w:szCs w:val="24"/>
          <w:lang w:eastAsia="es-MX"/>
        </w:rPr>
        <w:t>pagarán el 7 por ciento, el cual tendrá el carácter de definitivo.</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color w:val="000000"/>
          <w:sz w:val="24"/>
          <w:szCs w:val="24"/>
          <w:lang w:eastAsia="es-MX"/>
        </w:rPr>
        <w:t xml:space="preserve">Cuando los contribuyentes a que se refiere este artículo distribuyan dividendos o utilidades y como consecuencia de ello paguen el impuesto que establece este artículo, </w:t>
      </w:r>
      <w:r>
        <w:rPr>
          <w:rFonts w:eastAsia="Times New Roman" w:cs="Times New Roman" w:ascii="Times New Roman" w:hAnsi="Times New Roman"/>
          <w:b/>
          <w:bCs/>
          <w:color w:val="000000"/>
          <w:sz w:val="24"/>
          <w:szCs w:val="24"/>
          <w:lang w:eastAsia="es-MX"/>
        </w:rPr>
        <w:t>no</w:t>
      </w:r>
      <w:r>
        <w:rPr>
          <w:rFonts w:eastAsia="Times New Roman" w:cs="Times New Roman" w:ascii="Times New Roman" w:hAnsi="Times New Roman"/>
          <w:color w:val="000000"/>
          <w:sz w:val="24"/>
          <w:szCs w:val="24"/>
          <w:lang w:eastAsia="es-MX"/>
        </w:rPr>
        <w:t xml:space="preserve"> podrán acreditar dicho impuesto. </w:t>
      </w:r>
    </w:p>
    <w:p>
      <w:pPr>
        <w:pStyle w:val="Normal"/>
        <w:spacing w:lineRule="auto" w:line="240" w:before="0" w:after="0"/>
        <w:ind w:left="720" w:hanging="0"/>
        <w:jc w:val="both"/>
        <w:rPr/>
      </w:pPr>
      <w:r>
        <w:rPr>
          <w:rFonts w:eastAsia="Times New Roman" w:cs="Times New Roman" w:ascii="Times New Roman" w:hAnsi="Times New Roman"/>
          <w:color w:val="000000"/>
          <w:sz w:val="24"/>
          <w:szCs w:val="24"/>
          <w:lang w:eastAsia="es-MX"/>
        </w:rPr>
        <w:t xml:space="preserve">I.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ind w:left="720" w:hanging="0"/>
        <w:jc w:val="both"/>
        <w:rPr/>
      </w:pPr>
      <w:r>
        <w:rPr>
          <w:rFonts w:eastAsia="Times New Roman" w:cs="Times New Roman" w:ascii="Times New Roman" w:hAnsi="Times New Roman"/>
          <w:color w:val="000000"/>
          <w:sz w:val="24"/>
          <w:szCs w:val="24"/>
          <w:lang w:eastAsia="es-MX"/>
        </w:rPr>
        <w:t xml:space="preserve">II.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31.</w:t>
      </w:r>
      <w:r>
        <w:rPr>
          <w:rFonts w:eastAsia="Times New Roman" w:cs="Times New Roman" w:ascii="Times New Roman" w:hAnsi="Times New Roman"/>
          <w:color w:val="000000"/>
          <w:sz w:val="24"/>
          <w:szCs w:val="24"/>
          <w:lang w:eastAsia="es-MX"/>
        </w:rPr>
        <w:t xml:space="preserve"> Las deducciones autorizadas en este Título deberán reunir los siguientes requisitos: </w:t>
      </w:r>
    </w:p>
    <w:p>
      <w:pPr>
        <w:pStyle w:val="Normal"/>
        <w:spacing w:lineRule="auto" w:line="240" w:before="0" w:after="0"/>
        <w:ind w:left="720" w:hanging="0"/>
        <w:jc w:val="both"/>
        <w:rPr/>
      </w:pPr>
      <w:r>
        <w:rPr>
          <w:rFonts w:eastAsia="Times New Roman" w:cs="Times New Roman" w:ascii="Times New Roman" w:hAnsi="Times New Roman"/>
          <w:color w:val="000000"/>
          <w:sz w:val="24"/>
          <w:szCs w:val="24"/>
          <w:lang w:eastAsia="es-MX"/>
        </w:rPr>
        <w:t xml:space="preserve">I. Ser estrictamente indispensables para los fines de la actividad del contribuyente, salvo que se trate de donativos no onerosos ni remunerativos, </w:t>
      </w:r>
      <w:r>
        <w:rPr>
          <w:rFonts w:eastAsia="Times New Roman" w:cs="Times New Roman" w:ascii="Times New Roman" w:hAnsi="Times New Roman"/>
          <w:b/>
          <w:bCs/>
          <w:color w:val="000000"/>
          <w:sz w:val="24"/>
          <w:szCs w:val="24"/>
          <w:lang w:eastAsia="es-MX"/>
        </w:rPr>
        <w:t>en cuyo caso serán deducibles en un 30 por ciento</w:t>
      </w:r>
      <w:r>
        <w:rPr>
          <w:rFonts w:eastAsia="Times New Roman" w:cs="Times New Roman" w:ascii="Times New Roman" w:hAnsi="Times New Roman"/>
          <w:color w:val="000000"/>
          <w:sz w:val="24"/>
          <w:szCs w:val="24"/>
          <w:lang w:eastAsia="es-MX"/>
        </w:rPr>
        <w:t xml:space="preserve"> y que satisfagan los requisitos previstos en esta Ley y en las reglas generales que para el efecto establezca el Servicio de Administración Tributaria y que se otorguen en los siguientes casos: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a) a f) …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ind w:left="720" w:hanging="0"/>
        <w:jc w:val="both"/>
        <w:rPr/>
      </w:pPr>
      <w:r>
        <w:rPr>
          <w:rFonts w:eastAsia="Times New Roman" w:cs="Times New Roman" w:ascii="Times New Roman" w:hAnsi="Times New Roman"/>
          <w:color w:val="000000"/>
          <w:sz w:val="24"/>
          <w:szCs w:val="24"/>
          <w:lang w:eastAsia="es-MX"/>
        </w:rPr>
        <w:t xml:space="preserve">Tratándose de donativos otorgados a instituciones de enseñanza, serán deducibles </w:t>
      </w:r>
      <w:r>
        <w:rPr>
          <w:rFonts w:eastAsia="Times New Roman" w:cs="Times New Roman" w:ascii="Times New Roman" w:hAnsi="Times New Roman"/>
          <w:b/>
          <w:bCs/>
          <w:color w:val="000000"/>
          <w:sz w:val="24"/>
          <w:szCs w:val="24"/>
          <w:lang w:eastAsia="es-MX"/>
        </w:rPr>
        <w:t xml:space="preserve">en un 30 por ciento </w:t>
      </w:r>
      <w:r>
        <w:rPr>
          <w:rFonts w:eastAsia="Times New Roman" w:cs="Times New Roman" w:ascii="Times New Roman" w:hAnsi="Times New Roman"/>
          <w:color w:val="000000"/>
          <w:sz w:val="24"/>
          <w:szCs w:val="24"/>
          <w:lang w:eastAsia="es-MX"/>
        </w:rPr>
        <w:t xml:space="preserve">siempre que sean establecimientos públicos o de propiedad de particulares que tengan autorización o reconocimiento de validez oficial de estudios en los términos de la Ley General de Educación, se destinen a la adquisición de bienes de inversión, a la investigación científica o al desarrollo de tecnología, así como a gastos de administración hasta por el monto, en este último caso, que señale el Reglamento de esta Ley, se trate de donaciones no onerosas ni remunerativas y siempre que dichas instituciones no hayan distribuido remanentes a sus socios o integrantes en los últimos cinco años.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II. al XXII. …</w:t>
      </w:r>
    </w:p>
    <w:p>
      <w:pPr>
        <w:pStyle w:val="Normal"/>
        <w:spacing w:lineRule="auto" w:line="240" w:before="0" w:after="0"/>
        <w:jc w:val="both"/>
        <w:rPr/>
      </w:pPr>
      <w:r>
        <w:rPr>
          <w:rFonts w:eastAsia="Times New Roman" w:cs="Times New Roman" w:ascii="Times New Roman" w:hAnsi="Times New Roman"/>
          <w:b/>
          <w:bCs/>
          <w:color w:val="000000"/>
          <w:sz w:val="24"/>
          <w:szCs w:val="24"/>
          <w:lang w:eastAsia="es-MX"/>
        </w:rPr>
        <w:t>Artículo 64.</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65.</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66.</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67.</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68.</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69.</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70.</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71.</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72.</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73.</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74.</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75.</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76.</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77.</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78.</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86.</w:t>
      </w:r>
      <w:r>
        <w:rPr>
          <w:rFonts w:eastAsia="Times New Roman" w:cs="Times New Roman" w:ascii="Times New Roman" w:hAnsi="Times New Roman"/>
          <w:color w:val="000000"/>
          <w:sz w:val="24"/>
          <w:szCs w:val="24"/>
          <w:lang w:eastAsia="es-MX"/>
        </w:rPr>
        <w:t xml:space="preserve"> Los contribuyentes que obtengan ingresos de los señalados en este Título, además de las obligaciones establecidas en otros artículos de esta Ley, tendrán las siguientes: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I. al XX. … </w:t>
      </w:r>
    </w:p>
    <w:p>
      <w:pPr>
        <w:pStyle w:val="Normal"/>
        <w:spacing w:lineRule="auto" w:line="240" w:before="280" w:after="280"/>
        <w:ind w:left="720" w:hanging="0"/>
        <w:jc w:val="both"/>
        <w:rPr/>
      </w:pPr>
      <w:r>
        <w:rPr>
          <w:rFonts w:eastAsia="Times New Roman" w:cs="Times New Roman" w:ascii="Times New Roman" w:hAnsi="Times New Roman"/>
          <w:b/>
          <w:bCs/>
          <w:color w:val="000000"/>
          <w:sz w:val="24"/>
          <w:szCs w:val="24"/>
          <w:lang w:eastAsia="es-MX"/>
        </w:rPr>
        <w:t>XXI. Presentar, a más tardar el día 15 de febrero de cada año, ante las autoridades fiscales, la información correspondiente de los importes en dinero obtenidos y pagados a terceros, por concepto de redondeos en ventas al público en general.</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ind w:left="720" w:hanging="0"/>
        <w:jc w:val="both"/>
        <w:rPr/>
      </w:pPr>
      <w:r>
        <w:rPr>
          <w:rFonts w:eastAsia="Times New Roman" w:cs="Times New Roman" w:ascii="Times New Roman" w:hAnsi="Times New Roman"/>
          <w:b/>
          <w:bCs/>
          <w:color w:val="000000"/>
          <w:sz w:val="24"/>
          <w:szCs w:val="24"/>
          <w:lang w:eastAsia="es-MX"/>
        </w:rPr>
        <w:t>XXII. Expedir, entregar y conservar copia de la documentación comprobatoria por la obtención de los importes en dinero cobrados y pagados a terceros por concepto de redondeos en ventas al público en general.</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b/>
          <w:bCs/>
          <w:color w:val="000000"/>
          <w:sz w:val="24"/>
          <w:szCs w:val="24"/>
          <w:lang w:eastAsia="es-MX"/>
        </w:rPr>
        <w:t>XXIII. Registrar en contabilidad las retenciones de efectivo por cuenta de terceros derivadas de los cobros en dinero por redondeos en ventas al público en general, como una cuenta por pagar.</w:t>
      </w:r>
    </w:p>
    <w:p>
      <w:pPr>
        <w:pStyle w:val="Normal"/>
        <w:spacing w:lineRule="auto" w:line="240" w:before="0" w:after="0"/>
        <w:jc w:val="both"/>
        <w:rPr/>
      </w:pPr>
      <w:r>
        <w:rPr>
          <w:rFonts w:eastAsia="Times New Roman" w:cs="Times New Roman" w:ascii="Times New Roman" w:hAnsi="Times New Roman"/>
          <w:b/>
          <w:bCs/>
          <w:color w:val="000000"/>
          <w:sz w:val="24"/>
          <w:szCs w:val="24"/>
          <w:lang w:eastAsia="es-MX"/>
        </w:rPr>
        <w:t>Artículo 109.</w:t>
      </w:r>
      <w:r>
        <w:rPr>
          <w:rFonts w:eastAsia="Times New Roman" w:cs="Times New Roman" w:ascii="Times New Roman" w:hAnsi="Times New Roman"/>
          <w:color w:val="000000"/>
          <w:sz w:val="24"/>
          <w:szCs w:val="24"/>
          <w:lang w:eastAsia="es-MX"/>
        </w:rPr>
        <w:t xml:space="preserve"> …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 </w:t>
      </w:r>
    </w:p>
    <w:p>
      <w:pPr>
        <w:pStyle w:val="Normal"/>
        <w:spacing w:lineRule="auto" w:line="240" w:before="0" w:after="0"/>
        <w:ind w:left="720" w:hanging="0"/>
        <w:jc w:val="both"/>
        <w:rPr/>
      </w:pPr>
      <w:r>
        <w:rPr>
          <w:rFonts w:eastAsia="Times New Roman" w:cs="Times New Roman" w:ascii="Times New Roman" w:hAnsi="Times New Roman"/>
          <w:color w:val="000000"/>
          <w:sz w:val="24"/>
          <w:szCs w:val="24"/>
          <w:lang w:eastAsia="es-MX"/>
        </w:rPr>
        <w:t>XXVI. Los derivados de la enajenación de acciones emitidas por sociedades mexicanas, en bolsa de valores concesionada en los términos de la Ley del Mercado de Valores,</w:t>
      </w:r>
      <w:r>
        <w:rPr>
          <w:rFonts w:eastAsia="Times New Roman" w:cs="Times New Roman" w:ascii="Times New Roman" w:hAnsi="Times New Roman"/>
          <w:b/>
          <w:bCs/>
          <w:color w:val="000000"/>
          <w:sz w:val="24"/>
          <w:szCs w:val="24"/>
          <w:lang w:eastAsia="es-MX"/>
        </w:rPr>
        <w:t xml:space="preserve"> sólo cuando se trate de ofertas públicas de compra de acciones y se cumplan con la totalidad de los siguientes requisitos:</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ind w:left="720" w:hanging="0"/>
        <w:jc w:val="both"/>
        <w:rPr/>
      </w:pPr>
      <w:r>
        <w:rPr>
          <w:rFonts w:eastAsia="Times New Roman" w:cs="Times New Roman" w:ascii="Times New Roman" w:hAnsi="Times New Roman"/>
          <w:b/>
          <w:bCs/>
          <w:color w:val="000000"/>
          <w:sz w:val="24"/>
          <w:szCs w:val="24"/>
          <w:lang w:eastAsia="es-MX"/>
        </w:rPr>
        <w:t>a) Los ingresos sean efectivamente obtenidos por quien al momento de la inscripción de los títulos en el Registro Nacional de Valores era accionista de la emisora de que se trate.</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ind w:left="720" w:hanging="0"/>
        <w:jc w:val="both"/>
        <w:rPr/>
      </w:pPr>
      <w:r>
        <w:rPr>
          <w:rFonts w:eastAsia="Times New Roman" w:cs="Times New Roman" w:ascii="Times New Roman" w:hAnsi="Times New Roman"/>
          <w:b/>
          <w:bCs/>
          <w:color w:val="000000"/>
          <w:sz w:val="24"/>
          <w:szCs w:val="24"/>
          <w:lang w:eastAsia="es-MX"/>
        </w:rPr>
        <w:t>b) Se encuentra colocada entre el gran público inversionista a través de dichas bolsas, cuando menos el 35 por ciento del total de las acciones pagadas de la emisor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ind w:left="720" w:hanging="0"/>
        <w:jc w:val="both"/>
        <w:rPr/>
      </w:pPr>
      <w:r>
        <w:rPr>
          <w:rFonts w:eastAsia="Times New Roman" w:cs="Times New Roman" w:ascii="Times New Roman" w:hAnsi="Times New Roman"/>
          <w:b/>
          <w:bCs/>
          <w:color w:val="000000"/>
          <w:sz w:val="24"/>
          <w:szCs w:val="24"/>
          <w:lang w:eastAsia="es-MX"/>
        </w:rPr>
        <w:t>c) Hayan transcurrido cinco años ininterrumpidos desde la primera colocación de las acciones en las bolsas de valores señaladas. Este plazo es aplicable a cada acción en lo particular y se computa a partir de la fecha de la respectiva colocación y hasta el día en que se efectúa la oferta pública de compra que correspond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ind w:left="720" w:hanging="0"/>
        <w:jc w:val="both"/>
        <w:rPr/>
      </w:pPr>
      <w:r>
        <w:rPr>
          <w:rFonts w:eastAsia="Times New Roman" w:cs="Times New Roman" w:ascii="Times New Roman" w:hAnsi="Times New Roman"/>
          <w:b/>
          <w:bCs/>
          <w:color w:val="000000"/>
          <w:sz w:val="24"/>
          <w:szCs w:val="24"/>
          <w:lang w:eastAsia="es-MX"/>
        </w:rPr>
        <w:t>d) Las acciones sean catalogadas de amplia bursatilidad para efectos de la Ley del Mercado de Valores, de las disposiciones reglamentarias y demás normatividad aplicable en la materia, al momento de efectuarse la oferta pública de compra. Cuando por cualquier circunstancia las acciones no puedan catalogarse de amplia bursatilidad, los contribuyentes no tendrán derecho a esta exención.</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ind w:left="720" w:hanging="0"/>
        <w:jc w:val="both"/>
        <w:rPr/>
      </w:pPr>
      <w:r>
        <w:rPr>
          <w:rFonts w:eastAsia="Times New Roman" w:cs="Times New Roman" w:ascii="Times New Roman" w:hAnsi="Times New Roman"/>
          <w:b/>
          <w:bCs/>
          <w:color w:val="000000"/>
          <w:sz w:val="24"/>
          <w:szCs w:val="24"/>
          <w:lang w:eastAsia="es-MX"/>
        </w:rPr>
        <w:t>e) La oferta comprende todas las series accionarias del capital y se realiza al mismo precio para todos los accionistas.</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ind w:left="720" w:hanging="0"/>
        <w:jc w:val="both"/>
        <w:rPr/>
      </w:pPr>
      <w:r>
        <w:rPr>
          <w:rFonts w:eastAsia="Times New Roman" w:cs="Times New Roman" w:ascii="Times New Roman" w:hAnsi="Times New Roman"/>
          <w:b/>
          <w:bCs/>
          <w:color w:val="000000"/>
          <w:sz w:val="24"/>
          <w:szCs w:val="24"/>
          <w:lang w:eastAsia="es-MX"/>
        </w:rPr>
        <w:t>f) Los accionistas tengan la posibilidad de aceptar ofertas más competitivas sin penalidad, de las que hubiesen recibido antes y durante el periodo de ofert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b/>
          <w:bCs/>
          <w:color w:val="000000"/>
          <w:sz w:val="24"/>
          <w:szCs w:val="24"/>
          <w:lang w:eastAsia="es-MX"/>
        </w:rPr>
        <w:t>En ningún caso los accionistas podrán beneficiarse con esta exención, respecto de acciones que no hubiesen estado colocadas entre el gran público inversionista a través de las bolsas de valores señaladas durante el plazo indicado en el inciso c) anterior, o cuando no sean catalogadas de amplia bursatilidad para efectos de la Ley del Mercado de Valores, de las disposiciones reglamentarias y demás normatividad aplicable en la materia, al momento de efectuarse la oferta pública de compra.</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No será aplicable la exención establecida en esta fracción cuando la enajenación de las acciones se realice fuera de las bolsas señaladas, las efectuadas en ellas como operaciones de registro o cruces protegidos o con cualquiera otra denominación que impidan que las personas que realicen las enajenaciones acepten ofertas más competitivas de las que reciban antes y durante el periodo en que se ofrezcan para su enajenación, aun y cuando la Comisión Nacional Bancaria y de Valores les hubiese dado el trato de operaciones concertadas en bolsa de conformidad con el artículo 179 de la Ley del Mercado de Valores.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Tampoco será aplicable lo dispuesto en esta fracción si la enajenación se hace por oferta pública y durante el periodo de la misma, las personas que participen en ella, no tienen la posibilidad de aceptar otras ofertas más competitivas de las que se reciban con anterioridad o durante dicho periodo, y que de aceptarlas se haya convenido una pena al que la realiza.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n los casos de fusión o de escisión de sociedades, no será aplicable la exención prevista en esta fracción por las acciones que se enajenen y que se hayan obtenido del canje efectuado de las acciones de las sociedades fusionadas o escindente si las acciones de estas últimas sociedades no cumplían las condiciones que establece el primer párrafo de esta fracción.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149-Bis.</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En los casos en que no aplique la exención prevista en la fracción XXVI, del artículo 109 de esta Ley, el intermediario financiero que intervenga en la enajenación de acciones realizada en bolsa de valores concesionada en los términos de la Ley del Mercado de Valores, deberá, en términos de este capítulo:</w:t>
      </w:r>
      <w:r>
        <w:rPr>
          <w:rFonts w:eastAsia="Times New Roman" w:cs="Times New Roman" w:ascii="Times New Roman" w:hAnsi="Times New Roman"/>
          <w:color w:val="000000"/>
          <w:sz w:val="24"/>
          <w:szCs w:val="24"/>
          <w:lang w:eastAsia="es-MX"/>
        </w:rPr>
        <w:t xml:space="preserve"> </w:t>
      </w:r>
    </w:p>
    <w:p>
      <w:pPr>
        <w:pStyle w:val="Normal"/>
        <w:spacing w:lineRule="auto" w:line="240" w:before="0" w:after="0"/>
        <w:ind w:left="720" w:hanging="0"/>
        <w:jc w:val="both"/>
        <w:rPr/>
      </w:pPr>
      <w:r>
        <w:rPr>
          <w:rFonts w:eastAsia="Times New Roman" w:cs="Times New Roman" w:ascii="Times New Roman" w:hAnsi="Times New Roman"/>
          <w:b/>
          <w:bCs/>
          <w:color w:val="000000"/>
          <w:sz w:val="24"/>
          <w:szCs w:val="24"/>
          <w:lang w:eastAsia="es-MX"/>
        </w:rPr>
        <w:t>I. Efectuar los cálculos correspondientes para establecer la ganancia o pérdida que en su momento se cause con motivo de la enajenación de acciones;</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ind w:left="720" w:hanging="0"/>
        <w:jc w:val="both"/>
        <w:rPr/>
      </w:pPr>
      <w:r>
        <w:rPr>
          <w:rFonts w:eastAsia="Times New Roman" w:cs="Times New Roman" w:ascii="Times New Roman" w:hAnsi="Times New Roman"/>
          <w:b/>
          <w:bCs/>
          <w:color w:val="000000"/>
          <w:sz w:val="24"/>
          <w:szCs w:val="24"/>
          <w:lang w:eastAsia="es-MX"/>
        </w:rPr>
        <w:t>II. Calcular y enterar el impuesto sobre la renta que en su caso se genere a cargo del vendedor de las acciones.</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b/>
          <w:bCs/>
          <w:color w:val="000000"/>
          <w:sz w:val="24"/>
          <w:szCs w:val="24"/>
          <w:lang w:eastAsia="es-MX"/>
        </w:rPr>
        <w:t>III. Entregar tanto al vendedor de las acciones como al comprador de las mismas, constancia en la que se señalen los cálculos referidos en las dos fracciones anteriores, y en la que se haga constar el impuesto retenido.</w:t>
      </w:r>
    </w:p>
    <w:p>
      <w:pPr>
        <w:pStyle w:val="Normal"/>
        <w:spacing w:lineRule="auto" w:line="240" w:before="0" w:after="0"/>
        <w:jc w:val="both"/>
        <w:rPr/>
      </w:pPr>
      <w:r>
        <w:rPr>
          <w:rFonts w:eastAsia="Times New Roman" w:cs="Times New Roman" w:ascii="Times New Roman" w:hAnsi="Times New Roman"/>
          <w:b/>
          <w:bCs/>
          <w:color w:val="000000"/>
          <w:sz w:val="24"/>
          <w:szCs w:val="24"/>
          <w:lang w:eastAsia="es-MX"/>
        </w:rPr>
        <w:t>Cuando las personas físicas sufran pérdidas en la enajenación de acciones, podrán disminuirlas del impuesto anual en los términos de este Capítulo.</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165.</w:t>
      </w:r>
      <w:r>
        <w:rPr>
          <w:rFonts w:eastAsia="Times New Roman" w:cs="Times New Roman" w:ascii="Times New Roman" w:hAnsi="Times New Roman"/>
          <w:color w:val="000000"/>
          <w:sz w:val="24"/>
          <w:szCs w:val="24"/>
          <w:lang w:eastAsia="es-MX"/>
        </w:rPr>
        <w:t xml:space="preserve"> Las personas físicas </w:t>
      </w:r>
      <w:r>
        <w:rPr>
          <w:rFonts w:eastAsia="Times New Roman" w:cs="Times New Roman" w:ascii="Times New Roman" w:hAnsi="Times New Roman"/>
          <w:b/>
          <w:bCs/>
          <w:color w:val="000000"/>
          <w:sz w:val="24"/>
          <w:szCs w:val="24"/>
          <w:lang w:eastAsia="es-MX"/>
        </w:rPr>
        <w:t>no</w:t>
      </w:r>
      <w:r>
        <w:rPr>
          <w:rFonts w:eastAsia="Times New Roman" w:cs="Times New Roman" w:ascii="Times New Roman" w:hAnsi="Times New Roman"/>
          <w:color w:val="000000"/>
          <w:sz w:val="24"/>
          <w:szCs w:val="24"/>
          <w:lang w:eastAsia="es-MX"/>
        </w:rPr>
        <w:t xml:space="preserve"> acumularan a sus demás ingresos, los percibidos por dividendos o utilidades. Asimismo, </w:t>
      </w:r>
      <w:r>
        <w:rPr>
          <w:rFonts w:eastAsia="Times New Roman" w:cs="Times New Roman" w:ascii="Times New Roman" w:hAnsi="Times New Roman"/>
          <w:b/>
          <w:bCs/>
          <w:color w:val="000000"/>
          <w:sz w:val="24"/>
          <w:szCs w:val="24"/>
          <w:lang w:eastAsia="es-MX"/>
        </w:rPr>
        <w:t>dichas personas físicas consideraran como impuesto sobre la renta definitivo el determinado en los términos del artículo 11 de esta ley. Se deberá</w:t>
      </w:r>
      <w:r>
        <w:rPr>
          <w:rFonts w:eastAsia="Times New Roman" w:cs="Times New Roman" w:ascii="Times New Roman" w:hAnsi="Times New Roman"/>
          <w:color w:val="000000"/>
          <w:sz w:val="24"/>
          <w:szCs w:val="24"/>
          <w:lang w:eastAsia="es-MX"/>
        </w:rPr>
        <w:t xml:space="preserve"> solicitar la constancia a que se refiere la fracción XIV del artículo 86 de esta Ley, </w:t>
      </w:r>
      <w:r>
        <w:rPr>
          <w:rFonts w:eastAsia="Times New Roman" w:cs="Times New Roman" w:ascii="Times New Roman" w:hAnsi="Times New Roman"/>
          <w:b/>
          <w:bCs/>
          <w:color w:val="000000"/>
          <w:sz w:val="24"/>
          <w:szCs w:val="24"/>
          <w:lang w:eastAsia="es-MX"/>
        </w:rPr>
        <w:t>en informar en la declaración anual, las cantidades retenidas por impuesto sobre la renta y el monto de los dividendos o utilidades obtenidas.</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I. a VI. …</w:t>
      </w:r>
    </w:p>
    <w:p>
      <w:pPr>
        <w:pStyle w:val="Normal"/>
        <w:spacing w:lineRule="auto" w:line="240" w:before="0" w:after="0"/>
        <w:jc w:val="both"/>
        <w:rPr/>
      </w:pPr>
      <w:r>
        <w:rPr>
          <w:rFonts w:eastAsia="Times New Roman" w:cs="Times New Roman" w:ascii="Times New Roman" w:hAnsi="Times New Roman"/>
          <w:b/>
          <w:bCs/>
          <w:color w:val="000000"/>
          <w:sz w:val="24"/>
          <w:szCs w:val="24"/>
          <w:lang w:eastAsia="es-MX"/>
        </w:rPr>
        <w:t>Artículo 176.</w:t>
      </w:r>
      <w:r>
        <w:rPr>
          <w:rFonts w:eastAsia="Times New Roman" w:cs="Times New Roman" w:ascii="Times New Roman" w:hAnsi="Times New Roman"/>
          <w:color w:val="000000"/>
          <w:sz w:val="24"/>
          <w:szCs w:val="24"/>
          <w:lang w:eastAsia="es-MX"/>
        </w:rPr>
        <w:t xml:space="preserve"> Las personas físicas residentes en el país que obtengan ingresos de los señalados en este Título, para calcular su impuesto anual, podrán hacer, además de las deducciones autorizadas en cada Capítulo de esta Ley que les correspondan, las siguientes deducciones personales: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I. y II. … </w:t>
      </w:r>
    </w:p>
    <w:p>
      <w:pPr>
        <w:pStyle w:val="Normal"/>
        <w:spacing w:lineRule="auto" w:line="240" w:before="280" w:after="280"/>
        <w:ind w:left="720" w:hanging="0"/>
        <w:jc w:val="both"/>
        <w:rPr/>
      </w:pPr>
      <w:r>
        <w:rPr>
          <w:rFonts w:eastAsia="Times New Roman" w:cs="Times New Roman" w:ascii="Times New Roman" w:hAnsi="Times New Roman"/>
          <w:color w:val="000000"/>
          <w:sz w:val="24"/>
          <w:szCs w:val="24"/>
          <w:lang w:eastAsia="es-MX"/>
        </w:rPr>
        <w:t xml:space="preserve">III. </w:t>
      </w:r>
      <w:r>
        <w:rPr>
          <w:rFonts w:eastAsia="Times New Roman" w:cs="Times New Roman" w:ascii="Times New Roman" w:hAnsi="Times New Roman"/>
          <w:b/>
          <w:bCs/>
          <w:color w:val="000000"/>
          <w:sz w:val="24"/>
          <w:szCs w:val="24"/>
          <w:lang w:eastAsia="es-MX"/>
        </w:rPr>
        <w:t>Un 30 por ciento de</w:t>
      </w:r>
      <w:r>
        <w:rPr>
          <w:rFonts w:eastAsia="Times New Roman" w:cs="Times New Roman" w:ascii="Times New Roman" w:hAnsi="Times New Roman"/>
          <w:color w:val="000000"/>
          <w:sz w:val="24"/>
          <w:szCs w:val="24"/>
          <w:lang w:eastAsia="es-MX"/>
        </w:rPr>
        <w:t xml:space="preserve"> los donativos no onerosos ni remunerativos, que satisfagan los requisitos previstos en esta Ley y en las reglas generales que para el efecto establezca el Servicio de Administración Tributaria y que se otorguen en los siguientes casos: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a) a f)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ind w:left="720" w:hanging="0"/>
        <w:jc w:val="both"/>
        <w:rPr/>
      </w:pPr>
      <w:r>
        <w:rPr>
          <w:rFonts w:eastAsia="Times New Roman" w:cs="Times New Roman" w:ascii="Times New Roman" w:hAnsi="Times New Roman"/>
          <w:color w:val="000000"/>
          <w:sz w:val="24"/>
          <w:szCs w:val="24"/>
          <w:lang w:eastAsia="es-MX"/>
        </w:rPr>
        <w:t xml:space="preserve">Tratándose de donativos otorgados a instituciones de enseñanza serán deducibles </w:t>
      </w:r>
      <w:r>
        <w:rPr>
          <w:rFonts w:eastAsia="Times New Roman" w:cs="Times New Roman" w:ascii="Times New Roman" w:hAnsi="Times New Roman"/>
          <w:b/>
          <w:bCs/>
          <w:color w:val="000000"/>
          <w:sz w:val="24"/>
          <w:szCs w:val="24"/>
          <w:lang w:eastAsia="es-MX"/>
        </w:rPr>
        <w:t>en un 30 por ciento</w:t>
      </w:r>
      <w:r>
        <w:rPr>
          <w:rFonts w:eastAsia="Times New Roman" w:cs="Times New Roman" w:ascii="Times New Roman" w:hAnsi="Times New Roman"/>
          <w:color w:val="000000"/>
          <w:sz w:val="24"/>
          <w:szCs w:val="24"/>
          <w:lang w:eastAsia="es-MX"/>
        </w:rPr>
        <w:t xml:space="preserve"> siempre que sean establecimientos públicos o de propiedad de particulares que tengan autorización o reconocimiento de validez oficial de estudios en los términos de la Ley General de Educación, se destinen a la adquisición de bienes de inversión, a la investigación científica o desarrollo de tecnología, así como a gastos de administración hasta por el monto, en este último caso, que señale el Reglamento de esta ley; se trate de donaciones no onerosas ni remunerativas, conforme a las reglas generales que al efecto determine la Secretaría de Educación Pública, y dichas instituciones no hayan distribuido remanentes a sus socios o integrantes en los últimos cinco años.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IV. a VIII. …</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220.</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221.</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221-A.</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225.</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b/>
          <w:bCs/>
          <w:color w:val="000000"/>
          <w:sz w:val="24"/>
          <w:szCs w:val="24"/>
          <w:lang w:eastAsia="es-MX"/>
        </w:rPr>
        <w:t>(Se deroga)</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Segundo.</w:t>
      </w:r>
      <w:r>
        <w:rPr>
          <w:rFonts w:eastAsia="Times New Roman" w:cs="Times New Roman" w:ascii="Times New Roman" w:hAnsi="Times New Roman"/>
          <w:i/>
          <w:iCs/>
          <w:color w:val="000000"/>
          <w:sz w:val="24"/>
          <w:szCs w:val="24"/>
          <w:lang w:eastAsia="es-MX"/>
        </w:rPr>
        <w:t xml:space="preserve"> </w:t>
      </w:r>
      <w:r>
        <w:rPr>
          <w:rFonts w:eastAsia="Times New Roman" w:cs="Times New Roman" w:ascii="Times New Roman" w:hAnsi="Times New Roman"/>
          <w:color w:val="000000"/>
          <w:sz w:val="24"/>
          <w:szCs w:val="24"/>
          <w:lang w:eastAsia="es-MX"/>
        </w:rPr>
        <w:t xml:space="preserve">Se </w:t>
      </w:r>
      <w:r>
        <w:rPr>
          <w:rFonts w:eastAsia="Times New Roman" w:cs="Times New Roman" w:ascii="Times New Roman" w:hAnsi="Times New Roman"/>
          <w:b/>
          <w:bCs/>
          <w:color w:val="000000"/>
          <w:sz w:val="24"/>
          <w:szCs w:val="24"/>
          <w:lang w:eastAsia="es-MX"/>
        </w:rPr>
        <w:t>reforman</w:t>
      </w:r>
      <w:r>
        <w:rPr>
          <w:rFonts w:eastAsia="Times New Roman" w:cs="Times New Roman" w:ascii="Times New Roman" w:hAnsi="Times New Roman"/>
          <w:color w:val="000000"/>
          <w:sz w:val="24"/>
          <w:szCs w:val="24"/>
          <w:lang w:eastAsia="es-MX"/>
        </w:rPr>
        <w:t xml:space="preserve"> los artículos 32-A, fracción II; y 69, párrafo segundo, del Código Fiscal de la Federación, para quedar como sigu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32-A.</w:t>
      </w:r>
      <w:r>
        <w:rPr>
          <w:rFonts w:eastAsia="Times New Roman" w:cs="Times New Roman" w:ascii="Times New Roman" w:hAnsi="Times New Roman"/>
          <w:color w:val="000000"/>
          <w:sz w:val="24"/>
          <w:szCs w:val="24"/>
          <w:lang w:eastAsia="es-MX"/>
        </w:rPr>
        <w:t xml:space="preserve"> Las personas físicas con actividades empresariales y las personas morales que se encuentran en alguno de los supuestos de las siguientes fracciones, están obligadas a dictaminar, en los términos del artículo 52 del Código Fiscal de la Federación, sus estados financieros por contador público autorizado. </w:t>
      </w:r>
    </w:p>
    <w:p>
      <w:pPr>
        <w:pStyle w:val="Normal"/>
        <w:spacing w:lineRule="auto" w:line="240" w:before="280" w:after="28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I. ... </w:t>
      </w:r>
    </w:p>
    <w:p>
      <w:pPr>
        <w:pStyle w:val="Normal"/>
        <w:spacing w:lineRule="auto" w:line="240" w:before="280" w:after="280"/>
        <w:jc w:val="both"/>
        <w:rPr/>
      </w:pPr>
      <w:r>
        <w:rPr>
          <w:rFonts w:eastAsia="Times New Roman" w:cs="Times New Roman" w:ascii="Times New Roman" w:hAnsi="Times New Roman"/>
          <w:color w:val="000000"/>
          <w:sz w:val="24"/>
          <w:szCs w:val="24"/>
          <w:lang w:eastAsia="es-MX"/>
        </w:rPr>
        <w:t xml:space="preserve">II. </w:t>
      </w:r>
      <w:r>
        <w:rPr>
          <w:rFonts w:eastAsia="Times New Roman" w:cs="Times New Roman" w:ascii="Times New Roman" w:hAnsi="Times New Roman"/>
          <w:b/>
          <w:bCs/>
          <w:color w:val="000000"/>
          <w:sz w:val="24"/>
          <w:szCs w:val="24"/>
          <w:lang w:eastAsia="es-MX"/>
        </w:rPr>
        <w:t>Las que estén autorizadas para recibir donativos deducibles en los términos de la Ley del Impuesto sobre la Renta. En este caso, el dictamen se realizará en forma simplificada de acuerdo con las reglas generales que al efecto expida la Secretaría de Hacienda y Crédito Público. Así como las que lleven al cabo programas de redondeo en ventas al público en general con la finalidad de utilizar u otorgar fondos, para si o con terceros.</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69.</w:t>
      </w:r>
      <w:r>
        <w:rPr>
          <w:rFonts w:eastAsia="Times New Roman" w:cs="Times New Roman" w:ascii="Times New Roman" w:hAnsi="Times New Roman"/>
          <w:color w:val="000000"/>
          <w:sz w:val="24"/>
          <w:szCs w:val="24"/>
          <w:lang w:eastAsia="es-MX"/>
        </w:rPr>
        <w:t xml:space="preserve"> … </w:t>
      </w:r>
    </w:p>
    <w:p>
      <w:pPr>
        <w:pStyle w:val="Normal"/>
        <w:spacing w:lineRule="auto" w:line="240" w:before="280" w:after="280"/>
        <w:jc w:val="both"/>
        <w:rPr/>
      </w:pPr>
      <w:r>
        <w:rPr>
          <w:rFonts w:eastAsia="Times New Roman" w:cs="Times New Roman" w:ascii="Times New Roman" w:hAnsi="Times New Roman"/>
          <w:color w:val="000000"/>
          <w:sz w:val="24"/>
          <w:szCs w:val="24"/>
          <w:lang w:eastAsia="es-MX"/>
        </w:rPr>
        <w:t xml:space="preserve">La reserva a que se refiere el párrafo anterior no será aplicable tratándose de las investigaciones sobre conductas previstas en el artículo 400-Bis del Código Penal Federal, que realice la Secretaría de Hacienda y Crédito Público. </w:t>
      </w:r>
      <w:r>
        <w:rPr>
          <w:rFonts w:eastAsia="Times New Roman" w:cs="Times New Roman" w:ascii="Times New Roman" w:hAnsi="Times New Roman"/>
          <w:b/>
          <w:bCs/>
          <w:color w:val="000000"/>
          <w:sz w:val="24"/>
          <w:szCs w:val="24"/>
          <w:lang w:eastAsia="es-MX"/>
        </w:rPr>
        <w:t>De igual forma no se considerará violación a lo dispuesto en el párrafo anterior la información proporcionada por la Secretaría de Hacienda y Crédito Público a las Comisiones de Hacienda y Crédito Público, de Presupuesto y Cuenta Pública, de Vigilancia de la Auditoría Superior de la Federación y de investigación a que se refiere el artículo 93 de la Constitución Política de los Estados Unidos Mexicanos del Congreso de la Unión, sobre información fiscal de contribuyentes, protegiendo los datos personales, para realizar estudios y dictámenes de evaluación económica de los ingresos y los egresos federales, ejercer las facultades de fiscalización de los recursos públicos y realizar la investigación objeto de éstas.</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Disposiciones Transitorias</w:t>
      </w:r>
      <w:r>
        <w:rPr>
          <w:rFonts w:eastAsia="Times New Roman" w:cs="Times New Roman" w:ascii="Times New Roman" w:hAnsi="Times New Roman"/>
          <w:color w:val="000000"/>
          <w:sz w:val="24"/>
          <w:szCs w:val="24"/>
          <w:lang w:eastAsia="es-MX"/>
        </w:rPr>
        <w:t xml:space="preserv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 xml:space="preserve">Artículo Primero. </w:t>
      </w:r>
      <w:r>
        <w:rPr>
          <w:rFonts w:eastAsia="Times New Roman" w:cs="Times New Roman" w:ascii="Times New Roman" w:hAnsi="Times New Roman"/>
          <w:color w:val="000000"/>
          <w:sz w:val="24"/>
          <w:szCs w:val="24"/>
          <w:lang w:eastAsia="es-MX"/>
        </w:rPr>
        <w:t xml:space="preserve">El presente decreto entrará en vigor el día siguiente al de su publicación en el Diario Oficial de la Federación, salvo por lo dispuesto en el artículo Segundo Transitorio siguiente.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Artículo Segundo.</w:t>
      </w:r>
      <w:r>
        <w:rPr>
          <w:rFonts w:eastAsia="Times New Roman" w:cs="Times New Roman" w:ascii="Times New Roman" w:hAnsi="Times New Roman"/>
          <w:color w:val="000000"/>
          <w:sz w:val="24"/>
          <w:szCs w:val="24"/>
          <w:lang w:eastAsia="es-MX"/>
        </w:rPr>
        <w:t xml:space="preserve"> La derogación de los artículos 64 al 78 de la presente ley entrará en vigor el 1 de enero de 2010, y para tales efectos se estará a lo siguiente: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I. A la fecha de entrada en vigor de este decreto, la sociedad controladora deberá presentar aviso ante las autoridades fiscales dentro de los quince días siguientes a la fecha en que ocurra dicho supuesto. En este caso, la sociedad deberá cumplir las obligaciones fiscales del ejercicio en que deje de ser sociedad controlada, en forma individual.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a sociedad controladora deberá reconocer los efectos de la desincorporación al 31 de diciembre de 2009 en la declaración de ese ejercicio. Para estos efectos, sumará o restará, según sea el caso, a la utilidad fiscal consolidada o a la pérdida fiscal consolidada de dicho ejercicio, el monto de las pérdidas de ejercicios anteriores a que se refiere el primer párrafo del inciso b) de la fracción I del artículo 68 de esta la Ley del Impuesto sobre la Renta en vigor hasta el 31 de diciembre de 2009, que la sociedad que se desincorpora de la consolidación tenga derecho a disminuir al momento de su desincorporación, considerando para estos efectos sólo aquellos ejercicios en que se restaron las pérdidas fiscales de la sociedad que se desincorpora para determinar el resultado fiscal consolidado, las utilidades que se deriven de lo establecido en los párrafos séptimo y octavo de este artículo Transitorio, así como los dividendos que hubiera pagado la sociedad que se desincorpora a otras sociedades del grupo que no hubieran provenido de su cuenta de utilidad fiscal neta, multiplicados por el factor de 1.3889. Las pérdidas que provengan de la enajenación de acciones de sociedades controladas a que se refiere el inciso e) de la fracción I del artículo 68 de la Ley del Impuesto sobre la Renta en vigor hasta el 31 de diciembre de 2009 estarán a lo dispuesto en este párrafo siempre que dichas pérdidas no hubieran podido deducirse por la sociedad que las generó en los términos de la fracción XVII del artículo 32 de dicha ley.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Para los efectos del párrafo anterior, las pérdidas fiscales de ejercicios anteriores, así como las pérdidas en enajenación de acciones correspondientes a la sociedad que se desincorpora, se sumarán en la participación consolidable del ejercicio inmediato anterior a aquél en el que dicha sociedad se desincorpore. La cantidad que resulte de multiplicar los dividendos a que se refiere el párrafo anterior por el factor de 1.3889 se sumará en su totalidad.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as pérdidas que provengan de la enajenación de acciones a que se refiere el inciso e) de la fracción I del artículo 68 de la Ley del Impuesto sobre la Renta en vigor hasta el 31 de diciembre de 2009, se actualizarán desde el mes en que ocurrieron y hasta el mes en que se presente la declaración del ejercicio de 2009.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n el caso de las pérdidas fiscales pendientes de disminuir de la sociedad que se desincorpora a que se refiere el primer párrafo del inciso b) de la fracción I del artículo 68 de la Ley del Impuesto sobre la Renta en vigor hasta el 31 de diciembre de 2009, se actualizarán desde el primer mes de la segunda mitad del ejercicio en que ocurrieron y hasta el mes de diciembre de 2009.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Tratándose de los dividendos, éstos se actualizarán desde la fecha de su pago y hasta el mes en que se presente la declaración del ejercicio de 2009. Los saldos de la cuenta y el registro a que se refieren los párrafos séptimo y octavo de este artículo Transitorio que se tengan a la fecha de la desincorporación, se actualizarán por el periodo comprendido desde el mes en que se efectuó la última actualización y hasta el mes en que se presente la declaración del ejercicio de 2009.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Si con motivo de desconsolidación, resultan diferencias de impuesto sobre la renta a cargo de las sociedades controladas, la sociedad controladora deberá enterarlas en la declaración del ejercicio de 2009. Si resulta una diferencia de impuesto a favor de la sociedad controladora, ésta podrá solicitar su devolución.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a sociedad controladora disminuirá del monto del impuesto al activo consolidado pagado en ejercicios anteriores que tenga derecho a recuperar, el que corresponda a las sociedades que se desincorporan, y en el caso de que el monto del impuesto al activo consolidado que la controladora tenga derecho a recuperar sea inferior al de las sociedades que se desincorporan, la sociedad controladora pagará la diferencia en la declaración del ejercicio de 2009. Para estos efectos, la sociedad controladora entregará a las sociedades controladas que se desincorporan una constancia que permita a estas últimas la recuperación del impuesto al activo que le corresponda.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a sociedad controladora comparará el saldo del registro de utilidades fiscales netas de la controlada que se desincorpora con el saldo del registro de utilidades fiscales netas consolidadas. En caso de que este último fuera superior al primero se estará a lo dispuesto en el párrafo siguiente. Si por el contrario, el saldo del registro de utilidades fiscales netas consolidadas fuera inferior al saldo del registro de utilidades fiscales netas de la sociedad controlada que se desincorpora, se considerará utilidad la diferencia entre ambos saldos multiplicada por el factor de 1.3889. La controladora, en este último caso, podrá tomar una pérdida fiscal en los términos del artículo 61 de la Ley del Impuesto sobre la Renta en vigor hasta el 31 de diciembre de 2009, por un monto equivalente a la utilidad acumulada, la cual se podrá disminuir en la declaración del ejercicio siguiente a aquél en que se reconozcan los efectos de la desincorporación. El saldo del registro de utilidades fiscales netas consolidadas se disminuirá con el saldo del mismo registro correspondiente a la sociedad controlada que se desincorpora.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Adicionalmente a lo dispuesto en el párrafo anterior, la sociedad controladora comparará el saldo de la cuenta de utilidad fiscal neta de la sociedad controlada que se desincorpora con el de la cuenta de utilidad fiscal neta consolidada. En el caso de que este último sea superior al primero sólo se disminuirá del saldo de la cuenta de utilidad fiscal neta consolidada el saldo de la cuenta correspondiente a la sociedad controlada que se desincorpora. Si por el contrario el saldo de la cuenta de utilidad fiscal neta consolidada fuera inferior al de la sociedad controlada que se desincorpora, se considerará utilidad la diferencia entre ambos saldos multiplicada por el factor de 1.3889 y se disminuirá del saldo de la cuenta de utilidad fiscal neta consolidada el saldo de la misma cuenta correspondiente a la sociedad controlada que se desincorpora, hasta llevarla a cero.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a sociedad controladora que deje de determinar su resultado fiscal consolidado estará a lo dispuesto en este artículo Transitorio por cada una de las empresas del grupo, incluida ella misma.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El impuesto sobre la renta que a cargo de todas las empresas del grupo de consolidación resulte con motivo del presente Decreto y de este artículo Transitorio, deberá enterarse por la sociedad controladora en la declaración del ejercicio de 2007, junto con el impuesto sobre la renta que en propio ejercicio se hubiese causado en términos de los artículos 64 a 78 de la Ley del Impuesto sobre la Renta en vigor hasta el 31 de diciembre de 2009.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Las sociedades controladoras a que se refiere el párrafo anterior deberán presentar la información que señale el Servicio de Administración Tributaria mediante reglas de carácter general, así como el aviso a que se refiere el primer párrafo de este artículo Transitorio. </w:t>
      </w:r>
    </w:p>
    <w:p>
      <w:pPr>
        <w:pStyle w:val="Normal"/>
        <w:spacing w:lineRule="auto" w:line="240" w:before="280" w:after="280"/>
        <w:ind w:left="720" w:hanging="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II. Las sociedades controladoras que se encuentren en el período de consolidación obligatorio previsto en el artículo 64, cuarto párrafo de la Ley del Impuesto sobre la Renta vigente hasta el 31 de diciembre de 2009, continuarán aplicando dicho régimen conforme a las disposiciones legales que se derogan, hasta en tanto subsista dicha obligación. Al término del período obligatorio de consolidación, esas sociedades estarán a lo dispuesto en el Artículo Segundo Transitorio que antecede a partir de 1 de enero siguiente al último ejercicio de consolidación.</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t xml:space="preserve">Dado en el Palacio Legislativo de San Lázaro, a los 8 días del mes de septiembre de 2009.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MX"/>
        </w:rPr>
        <w:t>Diputados:</w:t>
      </w:r>
      <w:r>
        <w:rPr>
          <w:rFonts w:eastAsia="Times New Roman" w:cs="Times New Roman" w:ascii="Times New Roman" w:hAnsi="Times New Roman"/>
          <w:color w:val="000000"/>
          <w:sz w:val="24"/>
          <w:szCs w:val="24"/>
          <w:lang w:eastAsia="es-MX"/>
        </w:rPr>
        <w:t xml:space="preserve"> </w:t>
      </w:r>
      <w:r>
        <w:rPr>
          <w:rFonts w:eastAsia="Times New Roman" w:cs="Times New Roman" w:ascii="Times New Roman" w:hAnsi="Times New Roman"/>
          <w:color w:val="000000"/>
          <w:sz w:val="20"/>
          <w:szCs w:val="20"/>
          <w:lang w:eastAsia="es-MX"/>
        </w:rPr>
        <w:t>Pedro Vázquez González (rúbrica), Juan Enrique Ibarra Pedroza, Jaime Fernando Cárdenas Gracia, Laura Itzel Castillo Juárez, Mario Alberto di Constanzo Armenta (rúbrica), Herón Agustín Escobar García, Francisco Amadeo Espinosa Ramos, Gerardo Fernández Noroña, Óscar González Yáñez, Ifigenia Martha Martínez y Hernández, Porfirio Alejandro Muñoz Ledo y Lazo de la Vega, Anel Patricia Nava Pérez, Teresa Guadalupe Reyes Sahagún.</w:t>
      </w:r>
      <w:r>
        <w:rPr>
          <w:rFonts w:eastAsia="Times New Roman" w:cs="Times New Roman" w:ascii="Times New Roman" w:hAnsi="Times New Roman"/>
          <w:color w:val="000000"/>
          <w:sz w:val="24"/>
          <w:szCs w:val="24"/>
          <w:lang w:eastAsia="es-MX"/>
        </w:rPr>
        <w:t xml:space="preserve"> </w:t>
        <w:br/>
        <w:t xml:space="preserve">  </w:t>
        <w:br/>
        <w:t xml:space="preserve">  </w:t>
      </w:r>
    </w:p>
    <w:p>
      <w:pPr>
        <w:pStyle w:val="Normal"/>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p>
      <w:pPr>
        <w:pStyle w:val="Normal"/>
        <w:spacing w:before="0" w:after="20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EE"/>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ceta.diputados.gob.mx/Gaceta/61/2009/sep/20090908-I.html" TargetMode="External"/><Relationship Id="rId3" Type="http://schemas.openxmlformats.org/officeDocument/2006/relationships/hyperlink" Target="http://gaceta.diputados.gob.mx/Gaceta/61/2009/sep/20090908-II.html" TargetMode="External"/><Relationship Id="rId4" Type="http://schemas.openxmlformats.org/officeDocument/2006/relationships/hyperlink" Target="http://gaceta.diputados.gob.mx/Gaceta/61/2009/sep/20090908-III.html" TargetMode="External"/><Relationship Id="rId5" Type="http://schemas.openxmlformats.org/officeDocument/2006/relationships/hyperlink" Target="http://gaceta.diputados.gob.mx/Gaceta/61/2009/sep/20090908-IV.html" TargetMode="External"/><Relationship Id="rId6" Type="http://schemas.openxmlformats.org/officeDocument/2006/relationships/hyperlink" Target="http://gaceta.diputados.gob.mx/Gaceta/61/2009/sep/20090908-A.html" TargetMode="Externa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3:33:00Z</dcterms:created>
  <dc:creator>eliud.santiago</dc:creator>
  <dc:description/>
  <dc:language>en-US</dc:language>
  <cp:lastModifiedBy>eliud.santiago</cp:lastModifiedBy>
  <dcterms:modified xsi:type="dcterms:W3CDTF">2009-09-08T23:38:00Z</dcterms:modified>
  <cp:revision>1</cp:revision>
  <dc:subject/>
  <dc:title/>
</cp:coreProperties>
</file>